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4" w:leader="none"/>
          <w:tab w:val="left" w:pos="7860" w:leader="none"/>
        </w:tabs>
        <w:jc w:val="center"/>
        <w:rPr>
          <w:sz w:val="28"/>
          <w:szCs w:val="28"/>
        </w:rPr>
      </w:pPr>
      <w:r>
        <w:rPr>
          <w:b/>
          <w:szCs w:val="28"/>
        </w:rPr>
        <w:drawing>
          <wp:inline distT="0" distB="0" distL="0" distR="0">
            <wp:extent cx="76009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 «РЕМОНТНЕНСКИЙ 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РЕМОНТНЕ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728"/>
        <w:gridCol w:w="3333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02.2021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Ремонтное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№ </w:t>
            </w:r>
            <w:r>
              <w:rPr>
                <w:sz w:val="28"/>
              </w:rPr>
              <w:t>436</w:t>
            </w:r>
          </w:p>
        </w:tc>
      </w:tr>
    </w:tbl>
    <w:p>
      <w:pPr>
        <w:pStyle w:val="Normal"/>
        <w:ind w:left="-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Об отчете председателя Собрания депутатов – </w:t>
      </w:r>
    </w:p>
    <w:p>
      <w:pPr>
        <w:pStyle w:val="Normal"/>
        <w:rPr/>
      </w:pPr>
      <w:r>
        <w:rPr>
          <w:b/>
          <w:sz w:val="26"/>
          <w:szCs w:val="26"/>
        </w:rPr>
        <w:t>главы Ремонтненского района о результатах деятельности за 2020 год</w:t>
      </w:r>
    </w:p>
    <w:p>
      <w:pPr>
        <w:pStyle w:val="ConsTitle"/>
        <w:widowControl/>
        <w:tabs>
          <w:tab w:val="clear" w:pos="708"/>
          <w:tab w:val="left" w:pos="1520" w:leader="none"/>
        </w:tabs>
        <w:ind w:righ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1520" w:leader="none"/>
        </w:tabs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>В соответствии с пунктом 2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статьи 27 Устава муниципального образования «Ремонтненский район», со статьей 66  Регламента  Собрания депутатов Ремонтненского района Собрание депутатов Ремонтнен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exact" w:line="32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Отчет </w:t>
      </w:r>
      <w:r>
        <w:rPr>
          <w:sz w:val="26"/>
          <w:szCs w:val="26"/>
        </w:rPr>
        <w:t>председателя Собрания депутатов – главы Ремонтненского района о результатах деятельности за 2020 год</w:t>
      </w:r>
      <w:r>
        <w:rPr>
          <w:bCs/>
          <w:sz w:val="26"/>
          <w:szCs w:val="26"/>
        </w:rPr>
        <w:t xml:space="preserve"> принять к сведению и утвердить согласно приложению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.</w:t>
      </w:r>
      <w:r>
        <w:rPr>
          <w:sz w:val="26"/>
          <w:szCs w:val="26"/>
        </w:rPr>
        <w:t xml:space="preserve">Деятельность Собрания депутатов Ремонтненского района за 2020 год признать удовлетворительной. </w:t>
      </w:r>
    </w:p>
    <w:p>
      <w:pPr>
        <w:pStyle w:val="ConsTitle"/>
        <w:widowControl/>
        <w:tabs>
          <w:tab w:val="clear" w:pos="708"/>
          <w:tab w:val="left" w:pos="15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Настоящее решение подлежит размещению на официальном сайте Администрации Ремонтненского района.</w:t>
      </w:r>
    </w:p>
    <w:p>
      <w:pPr>
        <w:pStyle w:val="ConsTitle"/>
        <w:widowControl/>
        <w:tabs>
          <w:tab w:val="clear" w:pos="708"/>
          <w:tab w:val="left" w:pos="15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4. Настоящее решение вступает в силу со дня принятия.</w:t>
      </w:r>
    </w:p>
    <w:p>
      <w:pPr>
        <w:pStyle w:val="ConsTitle"/>
        <w:widowControl/>
        <w:tabs>
          <w:tab w:val="clear" w:pos="708"/>
          <w:tab w:val="left" w:pos="152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152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152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color w:val="454C43"/>
          <w:sz w:val="26"/>
          <w:szCs w:val="26"/>
        </w:rPr>
      </w:pPr>
      <w:r>
        <w:rPr>
          <w:rFonts w:cs="Times New Roman" w:ascii="Times New Roman" w:hAnsi="Times New Roman"/>
          <w:b w:val="false"/>
          <w:color w:val="454C43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454C43"/>
          <w:sz w:val="26"/>
          <w:szCs w:val="26"/>
        </w:rPr>
      </w:pPr>
      <w:r>
        <w:rPr>
          <w:rFonts w:cs="Times New Roman"/>
          <w:b/>
          <w:color w:val="454C43"/>
          <w:sz w:val="26"/>
          <w:szCs w:val="26"/>
        </w:rPr>
      </w:r>
    </w:p>
    <w:p>
      <w:pPr>
        <w:pStyle w:val="ListParagraph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 Ремонтненского района                                                                 А.А. Шелудьк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63"/>
      </w:tblGrid>
      <w:tr>
        <w:trPr/>
        <w:tc>
          <w:tcPr>
            <w:tcW w:w="662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енского района  </w:t>
              <w:br/>
              <w:t>от 26.02.2021 № 436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ет Председателя Собрания депутатов -   главы Ремонтне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зультатах деятельности за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брание депутатов является постоянно действующим представительным органом местного самоуправления муниципального образования, наделенным полномочиями по решению вопросов местного значения   и состоит из 20 депут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брание депутатов самостоятельно осуществляет свои нормотворческие, контрольные и иные полномочия в порядке и пределах установленных 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> Российской Федерации, федеральным и областным законодательством, 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> муниципального образования «Ремонтненский район» и  Регламентом Собрания депутатов Ремонтненского района.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В Собрании продолжают работать 5   постоянных комиссий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по бюджету, налогам и собственности, социально-экономическом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витию и реформам - председатель   С.П. Апанасенко;      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аграрным вопросам, экологии, переработке сельскохозяйственной продукции и продовольствию – председатель В.В. Василенк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социальной политике, вопросам труда, занятости и делам молодежи – председатель Г.В. Каминск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строительству, жилищно-коммунальному хозяйству, транспорту и дорожной деятельности – председатель А.С. Лыск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мандатным вопросам, депутатской этике, по местному самоуправлению и охране общественного порядка - председатель О.Н. Репки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деятельности Собрания депутатов Ремонтненского района была осуществлена председателем Собрания депутатов – главой Ремонтненск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й из основных функций Собрания депутатов является подготовка и проведение заседаний Собрания депутатов, заседаний постоянных комиссий.  Работа велась в тесном взаимодействии с депутатским корпусом и Администрацией Ремонтненского района, на основе годового плана работы Собрания депутатов Ремонтне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а депутатов в избирательных округах является неотъемлемой частью деятельности Собрания депутатов Ремонтненского района и представляет собой важнейший элемент в механизме участия граждан в решении вопросов местного значения. Среди основных направлений деятельности – обеспечение соответствия принимаемых решений интересам населения Ремонтненск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0 году работа Собрания депутатов осуществлялась в соответствии с планом работы. Рассмотрено 85 вопросов. В основе всей работы лежат принципы коллективного, свободного обсуждения и решения вопросов, гласности, открытости, ответственности и подотчетности населению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брание депутатов осуществляло свою работу в форм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частие в заседаниях Собрания депутатов Ремонтне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бота в составе постоянных комисс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частие в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епосредственная работа депутатов с населением и органами местного самоуправления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частие в публичных мероприят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уя свои полномочия и поставленные задачи, Собранием депутатов за отчетный период проведено   9 засед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еред каждым заседанием Собрания депутатов активно работали в 2020 году постоянные комиссии. </w:t>
        <w:tab/>
        <w:t>Традиционно большая часть работы приходится на 2 постоянные комиссии по бюджету, налогам и собственности, социально-экономическому, развитию и реформам, по мандатным вопросам, депутатской этике, по местному самоуправлению и охране общественного поря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-прежнему, одним из важнейших направлений в работе Собрания депутатов в 2020 году оставалась разработка, принятие и реализация решений нормативного характера, направленных на стимулирование роста доходов бюджета, а также на рационализацию расходов бюджета и ресурсов района. Вопросы доходной и расходной частей бюджета, анализ целевого и эффективного использования бюджетных средств находятся под постоянным вниманием Собрания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до отметить, что все проекты решений Собрания депутатов, касающиеся бюджета и его расходных обязательств, исходят от финансового отдела Администрации Ремонтненского района и принимаются представительным орган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суждались наиболее актуальные вопросы социального характера,     волнующие жителей Ремонтне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исключительной компетенции Собрания депутатов относится контроль за исполнением органами местного самоуправления и их должностными лицами   полномочий  по решению вопросов  местного значения. Так в отчетном году были заслушаны отче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главы Администрации Ремонтненского района о результатах его деятельности, деятельности Администрации Ремонтненского района, итогах социально-экономического  развития Ремонтненского района за 2019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чальника МО МВД России «Ремонтненский» об итогах работы МО МВД России «Ремонтненский» за 2019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ачальника МО МВД России «Ремонтненский» об итогах оперативно-служебной деятельности МО МВД России «Ремонтненский» за 1 полугодие 2020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утвержден порядок рассмотрения заявлений муниципальных служащих органов местного самоуправления Ремонтненского района о получении разрешения представителя нанимателя (работодателя) на участие на безвозмездной основе в управлении некоммерческой организацией. Внесены изменения в генеральные планы сельских поселений, входящих в состав Ремонтнен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гламенту Собрания депутатов присутствие депутата на каждом заседании является одной из его основных обязанностей. В этом году явка депутатов на заседания составила почти 86 %, посещение заседаний постоянных комиссий – около 9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гулярно уделялось внимание анализу, контролю за ходом выполнения решений, мониторингу ранее принятых реш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заседания Собрания депутатов приглашались и принимали участие  глава Администрации Ремонтненского района, заместители главы Администрации Ремонтненского района, руководители отраслевых (функциональных) органов и структурных подразделений Администрации Ремонтненского района, руководители муниципальных  учреждений, а также председатель территориальной избирательной комиссии Ремонтненского района, начальник МО МВД России «Ремонтненский», прокурор  Ремонтненского  района, представители каз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едания Собрания депутатов, которые были проведены в 2020 году, носили открытый и публичный характер. Закрытые заседания Собрания депутатов не проводились, так как не было необ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исполнения законности между Собранием депутатов и прокуратурой   района осуществляется взаимодействие, направленное на соблюдение соответствия принимаемых нормативных правовых актов федеральному законодательству, потребностям в правовом регулировании общественных отнош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четном периоде были рассмотрены протесты прокуратур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монтненского района от 26.11.2020 №7-19-2020/488 на решение Собрания депутатов Ремонтненского района №303 от 30.04.2019 года «Об утверждении порядка о сообщении председателем Собрания депутатов-главой Ремонтненского района, депутатом Собрания депутатов Ремонтненского района о получении подарка в связи с протокольными мероприятиями, командировками и другими официальными мероприятиями, участие в которых связано с осуществлением полномочий, его сдаче, оценке, реализации (выкупа) и зачислении средств, вырученных от его реализации»; от 26.11.2020 №7-19-2020/490 на решение Собрания депутатов Ремонтненского района №103 от 27.04.2011 года «</w:t>
      </w:r>
      <w:r>
        <w:rPr>
          <w:bCs/>
          <w:sz w:val="28"/>
          <w:szCs w:val="28"/>
        </w:rPr>
        <w:t>Об утверждении Положения о проведении аттестации муниципальных служащих Ремонтненского района</w:t>
      </w:r>
      <w:r>
        <w:rPr>
          <w:sz w:val="28"/>
          <w:szCs w:val="28"/>
        </w:rPr>
        <w:t>», которые были удовлетворены и в вышеуказанные муниципальные правовые акты внесены изме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фициальном сайте Администрации   Ремонтненского района существует раздел «Собрание депутатов», в котором размещена информация о деятельности Собрания депутатов,  нормативные правовые акты Собрания депутатов.  Работа   над содержанием   страницы на официальном сайте продолжает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четном году Собрание депутатов продолжило активное взаимодействие с органами государственной власти, с Администрацией Ремонтненского района, органами местного самоуправления сельских поселений. По-прежнему актуальными   остаются вопросы   благоустройства, водоснабжения, много дорог в населенных пунктах нашего района, в том числе и межпоселковых,   оставляют желать лучшего. Все это достойно пристального внимания и депутатов Собрания депутатов, и Администрации Ремонтне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ы Собрания активно принимают участие в мероприятиях, посвященных памятным датам, в праздничных мероприят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важаемые коллеги,  хочу отметить, что основные задачи, поставленные перед Собранием депутатов в 2020 году, были выполнены. Вниманием депутатов были охвачены основные проблемы наше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завершении своего отчета я хочу поблагодарить всех депутатов Собрания депутатов Ремонтненского района,</w:t>
      </w:r>
      <w:r>
        <w:rPr>
          <w:color w:val="000000"/>
          <w:sz w:val="28"/>
          <w:szCs w:val="28"/>
        </w:rPr>
        <w:t xml:space="preserve"> несмотря на занятость на рабочих местах, вы находите   время для работы в Собрании депутатов Ремонтненского района, для общения с жителями, главу Администрации Ремонтненского  района,   глав Администраций сельских поселений, </w:t>
      </w:r>
      <w:r>
        <w:rPr>
          <w:sz w:val="28"/>
          <w:szCs w:val="28"/>
        </w:rPr>
        <w:t xml:space="preserve"> всех присутствующих, за большую работу, проделанную в отчетный период, за помощь, поддержку и понима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еюсь, что наша работа в текущем году будет такой же конструктивной, плодотворной, будет строиться на принципах взаимного уважения и взаимопонимания во благо жителей  Ремонтн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5"/>
      <w:type w:val="nextPage"/>
      <w:pgSz w:w="11906" w:h="16838"/>
      <w:pgMar w:left="1080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ahoma">
    <w:charset w:val="cc"/>
    <w:family w:val="swiss"/>
    <w:pitch w:val="variable"/>
  </w:font>
  <w:font w:name="Pragma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560"/>
      <w:ind w:left="300" w:hanging="0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jc w:val="center"/>
      <w:outlineLvl w:val="5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Обычный (веб) Знак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Текст сноски Знак1"/>
    <w:qFormat/>
    <w:rPr>
      <w:sz w:val="22"/>
      <w:lang w:val="ru-RU" w:bidi="ar-SA"/>
    </w:rPr>
  </w:style>
  <w:style w:type="character" w:styleId="Style11">
    <w:name w:val="Заголовок Знак"/>
    <w:qFormat/>
    <w:rPr>
      <w:rFonts w:ascii="Batang;Malgun Gothic" w:hAnsi="Batang;Malgun Gothic" w:eastAsia="Batang;Malgun Gothic"/>
      <w:b/>
      <w:sz w:val="28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5">
    <w:name w:val="Font Style25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8"/>
    <w:rPr/>
  </w:style>
  <w:style w:type="character" w:styleId="Style14">
    <w:name w:val="Основной текст_"/>
    <w:qFormat/>
    <w:rPr>
      <w:sz w:val="26"/>
      <w:szCs w:val="26"/>
      <w:shd w:fill="FFFFFF" w:val="clear"/>
      <w:lang w:bidi="ar-SA"/>
    </w:rPr>
  </w:style>
  <w:style w:type="character" w:styleId="13">
    <w:name w:val="Обычный (веб) Знак1 Знак Знак"/>
    <w:qFormat/>
    <w:rPr>
      <w:sz w:val="24"/>
      <w:szCs w:val="24"/>
      <w:lang w:val="ru-RU" w:bidi="ar-SA"/>
    </w:rPr>
  </w:style>
  <w:style w:type="character" w:styleId="Iceouttxt4">
    <w:name w:val="iceouttxt4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Cfs">
    <w:name w:val="cfs"/>
    <w:qFormat/>
    <w:rPr/>
  </w:style>
  <w:style w:type="character" w:styleId="Style15">
    <w:name w:val="Текст сноски Знак"/>
    <w:basedOn w:val="Style8"/>
    <w:qFormat/>
    <w:rPr/>
  </w:style>
  <w:style w:type="character" w:styleId="LineNumbering">
    <w:name w:val="Line Number"/>
    <w:rPr/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tang;Malgun Gothic" w:hAnsi="Batang;Malgun Gothic" w:eastAsia="Batang;Malgun Gothic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2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lineRule="atLeast" w:line="300"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326"/>
    </w:pPr>
    <w:rPr>
      <w:sz w:val="26"/>
      <w:szCs w:val="26"/>
      <w:shd w:fill="FFFFFF" w:val="clear"/>
      <w:lang w:val="en-US" w:eastAsia="en-US"/>
    </w:rPr>
  </w:style>
  <w:style w:type="paragraph" w:styleId="Style23">
    <w:name w:val="рабочий"/>
    <w:qFormat/>
    <w:pPr>
      <w:widowControl/>
      <w:autoSpaceDE w:val="false"/>
      <w:bidi w:val="0"/>
      <w:spacing w:lineRule="atLeast" w:line="210"/>
      <w:ind w:firstLine="283"/>
      <w:jc w:val="both"/>
    </w:pPr>
    <w:rPr>
      <w:rFonts w:ascii="Pragmatica;Arial" w:hAnsi="Pragmatica;Arial" w:eastAsia="Times New Roman" w:cs="Pragmatica;Arial"/>
      <w:color w:val="000000"/>
      <w:sz w:val="18"/>
      <w:szCs w:val="18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text2"/>
    <w:basedOn w:val="Normal"/>
    <w:qFormat/>
    <w:pPr>
      <w:spacing w:before="75" w:after="75"/>
    </w:pPr>
    <w:rPr>
      <w:rFonts w:ascii="Arial" w:hAnsi="Arial" w:eastAsia="Batang;Malgun Gothic" w:cs="Arial"/>
      <w:color w:val="000000"/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22">
    <w:name w:val="Основной текст 22"/>
    <w:basedOn w:val="Normal"/>
    <w:qFormat/>
    <w:pPr>
      <w:ind w:firstLine="720"/>
      <w:jc w:val="both"/>
    </w:pPr>
    <w:rPr>
      <w:rFonts w:eastAsia="Calibri"/>
      <w:sz w:val="28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B1CD01DF64C55A499A9646317BB41F5E421D281511B1E880F0734wAwBI" TargetMode="External"/><Relationship Id="rId4" Type="http://schemas.openxmlformats.org/officeDocument/2006/relationships/hyperlink" Target="consultantplus://offline/ref=2B1CD01DF64C55A499A97A6E01D71FF9E5228B895E4B40DA0B0D61F33666DC3Cw5w0I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5:15:00Z</dcterms:created>
  <dc:creator>адм Рем района</dc:creator>
  <dc:description/>
  <cp:keywords/>
  <dc:language>en-US</dc:language>
  <cp:lastModifiedBy>User</cp:lastModifiedBy>
  <cp:lastPrinted>2021-02-26T18:14:00Z</cp:lastPrinted>
  <dcterms:modified xsi:type="dcterms:W3CDTF">2021-02-26T15:15:00Z</dcterms:modified>
  <cp:revision>2</cp:revision>
  <dc:subject/>
  <dc:title> </dc:title>
</cp:coreProperties>
</file>