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right"/>
        <w:rPr>
          <w:color w:val="0000FF"/>
          <w:sz w:val="24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Style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монтненского района</w:t>
      </w:r>
    </w:p>
    <w:p>
      <w:pPr>
        <w:pStyle w:val="Style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0.00.2020                                            </w:t>
      </w:r>
      <w:r>
        <w:rPr>
          <w:b/>
        </w:rPr>
        <w:t>с. Ремонтное</w:t>
      </w:r>
      <w:r>
        <w:rPr>
          <w:b/>
          <w:sz w:val="28"/>
          <w:szCs w:val="28"/>
        </w:rPr>
        <w:tab/>
        <w:t xml:space="preserve">                                   № 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в некоторые </w:t>
      </w:r>
    </w:p>
    <w:p>
      <w:pPr>
        <w:pStyle w:val="Normal"/>
        <w:rPr>
          <w:b/>
          <w:b/>
        </w:rPr>
      </w:pPr>
      <w:r>
        <w:rPr>
          <w:b/>
        </w:rPr>
        <w:t xml:space="preserve">распоряжения Администрации Ремонтнен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right="113" w:firstLine="709"/>
        <w:jc w:val="both"/>
        <w:rPr/>
      </w:pPr>
      <w:r>
        <w:rPr/>
        <w:t xml:space="preserve">В целях приведения в соответствие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Внести в приложение №1 к распоряжению Администрации Ремонтненского района              от 20.06.2018 № 37 ««О распределении обязанностей между главой Администрации Ремонтненского района, первым заместителем главы Администрации Ремонтненского района, заместителями главы Администрации Ремонтненского района, управляющим делами (руководителем аппарата) Администрации Ремонтненского района» измен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1. Строку 12 «-работу с секретной документацией;» абзаца 3 «</w:t>
      </w:r>
      <w:r>
        <w:rPr>
          <w:b/>
        </w:rPr>
        <w:t>Организует работу и несет ответственность в рамках функциональных обязанностей по курируемым направлениям за:</w:t>
      </w:r>
      <w:r>
        <w:rPr/>
        <w:t>» пункта 4 «</w:t>
      </w:r>
      <w:r>
        <w:rPr>
          <w:b/>
        </w:rPr>
        <w:t>Заместитель главы Администрации Ремонтненского района-начальник отдела сельского хозяйства и охраны окружающей среды</w:t>
      </w:r>
      <w:r>
        <w:rPr/>
        <w:t>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Внести в приложение №2 к распоряжению Администрации Ремонтненского района              от 06.07.2018 № 51 «Об утверждении Положения об отделе сельского хозяйства и охраны окружающей среды Администрации Ремонтненского района, должностных инструкций работников отдел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1. Абзац 9 подпункта 2.1.3.2. пункта 2.1.3. подраздела 2.1. раздела 2. главы 2.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2. Абзац 20 пункта 2.1.4. подраздела 2.1. раздела 2. главы 2. исключить.</w:t>
      </w:r>
    </w:p>
    <w:p>
      <w:pPr>
        <w:pStyle w:val="Normal"/>
        <w:jc w:val="both"/>
        <w:rPr/>
      </w:pPr>
      <w:r>
        <w:rPr/>
        <w:tab/>
        <w:t>3. Внести в приложение №5 к распоряжению Администрации Ремонтненского района              от 23.01.2020 № 21 «Об отделе гражданской обороны и чрезвычайных ситуаций Администрации Ремонтненского район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1. В подразделе 5.4. раздела 5 главы 5. слово «государственную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 Контроль за выполнением настоящего распоряжения возложить на управляющего делами (руководителя аппарата) Администрации Ремонтненского района С.В.Ткаченко.         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Ремонтненского района</w:t>
        <w:tab/>
        <w:tab/>
        <w:t xml:space="preserve">                                                                      А.П. Пусто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Распоряжение  вносит: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Отдел  по взаимодействию с органами местного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самоуправления, организационной и кадровой работе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Администрации Ремонтненского район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</w:pPr>
    <w:rPr>
      <w:b/>
      <w:smallCaps/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01:00Z</dcterms:created>
  <dc:creator>Admin</dc:creator>
  <dc:description/>
  <cp:keywords/>
  <dc:language>en-US</dc:language>
  <cp:lastModifiedBy>User</cp:lastModifiedBy>
  <cp:lastPrinted>2020-01-14T11:41:00Z</cp:lastPrinted>
  <dcterms:modified xsi:type="dcterms:W3CDTF">2020-09-09T14:49:00Z</dcterms:modified>
  <cp:revision>7</cp:revision>
  <dc:subject/>
  <dc:title> </dc:title>
</cp:coreProperties>
</file>