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«РЕМОНТНЕНСКИЙ 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РЕМОНТН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699"/>
        <w:gridCol w:w="3275"/>
      </w:tblGrid>
      <w:tr>
        <w:trPr/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00.12.2020</w:t>
            </w:r>
          </w:p>
        </w:tc>
        <w:tc>
          <w:tcPr>
            <w:tcW w:w="269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. Ремонтное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00 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jc w:val="both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ConsPlusTitle"/>
        <w:jc w:val="both"/>
        <w:rPr>
          <w:szCs w:val="28"/>
        </w:rPr>
      </w:pPr>
      <w:r>
        <w:rPr>
          <w:szCs w:val="28"/>
        </w:rPr>
        <w:t>в решение Собрания депутатов</w:t>
      </w:r>
    </w:p>
    <w:p>
      <w:pPr>
        <w:pStyle w:val="ConsPlusTitle"/>
        <w:jc w:val="both"/>
        <w:rPr/>
      </w:pPr>
      <w:r>
        <w:rPr>
          <w:szCs w:val="28"/>
        </w:rPr>
        <w:t>«О бюджете Ремонтненского района на 2020 год</w:t>
      </w:r>
    </w:p>
    <w:p>
      <w:pPr>
        <w:pStyle w:val="ConsPlusTitle"/>
        <w:jc w:val="both"/>
        <w:rPr/>
      </w:pPr>
      <w:r>
        <w:rPr>
          <w:szCs w:val="28"/>
        </w:rPr>
        <w:t>и на плановый период 2021 и 2022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нят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ind w:firstLine="708"/>
        <w:jc w:val="both"/>
        <w:rPr/>
      </w:pPr>
      <w:r>
        <w:rPr/>
        <w:t>1.</w:t>
      </w:r>
      <w:r>
        <w:rPr>
          <w:b w:val="false"/>
        </w:rPr>
        <w:t xml:space="preserve"> Внести в решение от 23 декабря 2019 года  № 336 «О бюджете Ремонтненского района на 2020 год и на плановый период 2021 и 2022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 в статье 1:</w:t>
      </w:r>
    </w:p>
    <w:p>
      <w:pPr>
        <w:pStyle w:val="Normal"/>
        <w:ind w:firstLine="708"/>
        <w:jc w:val="both"/>
        <w:rPr/>
      </w:pPr>
      <w:r>
        <w:rPr/>
        <w:t>а) в части 1:</w:t>
      </w:r>
    </w:p>
    <w:p>
      <w:pPr>
        <w:pStyle w:val="Normal"/>
        <w:ind w:firstLine="708"/>
        <w:jc w:val="both"/>
        <w:rPr/>
      </w:pPr>
      <w:r>
        <w:rPr/>
        <w:t>в пункте 1 цифры «926 741,6» заменить цифрами «954 445,3»;</w:t>
      </w:r>
    </w:p>
    <w:p>
      <w:pPr>
        <w:pStyle w:val="Normal"/>
        <w:ind w:firstLine="708"/>
        <w:jc w:val="both"/>
        <w:rPr/>
      </w:pPr>
      <w:r>
        <w:rPr/>
        <w:t xml:space="preserve">в пункте 2 цифры «935 180,8» заменить цифрами «962 884,5»; </w:t>
      </w:r>
    </w:p>
    <w:p>
      <w:pPr>
        <w:pStyle w:val="Normal"/>
        <w:ind w:firstLine="708"/>
        <w:jc w:val="both"/>
        <w:rPr/>
      </w:pPr>
      <w:r>
        <w:rPr/>
        <w:t>2) приложение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ind w:left="3540" w:firstLine="708"/>
        <w:jc w:val="right"/>
        <w:rPr>
          <w:iCs/>
          <w:color w:val="000000"/>
        </w:rPr>
      </w:pPr>
      <w:r>
        <w:rPr>
          <w:iCs/>
          <w:color w:val="000000"/>
        </w:rPr>
        <w:t xml:space="preserve">                       </w:t>
      </w:r>
    </w:p>
    <w:p>
      <w:pPr>
        <w:pStyle w:val="Normal"/>
        <w:widowControl w:val="false"/>
        <w:ind w:left="3540" w:firstLine="708"/>
        <w:jc w:val="right"/>
        <w:rPr/>
      </w:pPr>
      <w:r>
        <w:rPr>
          <w:iCs/>
          <w:color w:val="000000"/>
        </w:rPr>
        <w:t xml:space="preserve"> </w:t>
      </w:r>
      <w:r>
        <w:rPr/>
        <w:t>«Приложение 1</w:t>
      </w:r>
    </w:p>
    <w:p>
      <w:pPr>
        <w:pStyle w:val="Normal"/>
        <w:ind w:left="4248" w:firstLine="5"/>
        <w:jc w:val="right"/>
        <w:rPr/>
      </w:pPr>
      <w:r>
        <w:rPr/>
        <w:t xml:space="preserve">     </w:t>
      </w:r>
      <w:r>
        <w:rPr/>
        <w:t>к решению от 00.12.2020  № 000 «О внесении</w:t>
      </w:r>
    </w:p>
    <w:p>
      <w:pPr>
        <w:pStyle w:val="Normal"/>
        <w:ind w:left="3540" w:firstLine="708"/>
        <w:jc w:val="right"/>
        <w:rPr/>
      </w:pPr>
      <w:r>
        <w:rPr/>
        <w:t>изменений в решение Собрания депутатов</w:t>
      </w:r>
    </w:p>
    <w:p>
      <w:pPr>
        <w:pStyle w:val="Normal"/>
        <w:ind w:left="2832" w:firstLine="708"/>
        <w:jc w:val="right"/>
        <w:rPr/>
      </w:pPr>
      <w:r>
        <w:rPr/>
        <w:t xml:space="preserve">         </w:t>
      </w:r>
      <w:r>
        <w:rPr/>
        <w:t>«О бюджете Ремонтненского района на 2020 год</w:t>
      </w:r>
    </w:p>
    <w:p>
      <w:pPr>
        <w:pStyle w:val="Normal"/>
        <w:ind w:left="3540" w:firstLine="708"/>
        <w:jc w:val="right"/>
        <w:rPr/>
      </w:pPr>
      <w:r>
        <w:rPr/>
        <w:t>и на плановый период  2021 и 2022 годов»</w:t>
      </w:r>
    </w:p>
    <w:p>
      <w:pPr>
        <w:pStyle w:val="Normal"/>
        <w:widowControl w:val="false"/>
        <w:ind w:left="64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поступлений доходов бюджета Ремонтненского района на 2020 год и 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овый период  2021 и 2022 годов</w:t>
      </w:r>
    </w:p>
    <w:p>
      <w:pPr>
        <w:pStyle w:val="Normal"/>
        <w:ind w:left="7080" w:firstLine="708"/>
        <w:jc w:val="center"/>
        <w:rPr/>
      </w:pPr>
      <w:r>
        <w:rPr>
          <w:bCs/>
        </w:rPr>
        <w:t xml:space="preserve">          </w:t>
      </w:r>
      <w:r>
        <w:rPr>
          <w:bCs/>
        </w:rPr>
        <w:t>тыс. 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1276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 7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 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319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5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62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</w:t>
            </w:r>
            <w:bookmarkStart w:id="0" w:name="_GoBack"/>
            <w:bookmarkEnd w:id="0"/>
            <w:r>
              <w:rPr>
                <w:b/>
                <w:bCs/>
                <w:color w:val="000000"/>
              </w:rPr>
              <w:t>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88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88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8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2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2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6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6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26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26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8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07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6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4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6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4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68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68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99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35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41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9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 2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67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 4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00 02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 8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4 894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 8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4 894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 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34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34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434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848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848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 0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34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86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55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86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36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36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 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8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 33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2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2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 8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5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34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 8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5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34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4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0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0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7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2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2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4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84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6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6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7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7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8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8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2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0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2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0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8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34,8</w:t>
            </w:r>
          </w:p>
        </w:tc>
      </w:tr>
      <w:tr>
        <w:trPr>
          <w:trHeight w:val="1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8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34,8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508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1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508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1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573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63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573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63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206,4</w:t>
            </w:r>
          </w:p>
        </w:tc>
      </w:tr>
      <w:tr>
        <w:trPr>
          <w:trHeight w:val="5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206,4</w:t>
            </w:r>
          </w:p>
        </w:tc>
      </w:tr>
      <w:tr>
        <w:trPr>
          <w:trHeight w:val="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5,9</w:t>
            </w:r>
          </w:p>
        </w:tc>
      </w:tr>
      <w:tr>
        <w:trPr>
          <w:trHeight w:val="2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9,9</w:t>
            </w:r>
          </w:p>
        </w:tc>
      </w:tr>
      <w:tr>
        <w:trPr>
          <w:trHeight w:val="8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9,9</w:t>
            </w:r>
          </w:p>
        </w:tc>
      </w:tr>
      <w:tr>
        <w:trPr>
          <w:trHeight w:val="16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001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001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6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5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4 4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6 0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5 214,7</w:t>
            </w:r>
          </w:p>
        </w:tc>
      </w:tr>
    </w:tbl>
    <w:p>
      <w:pPr>
        <w:pStyle w:val="Normal"/>
        <w:widowControl w:val="false"/>
        <w:ind w:left="8496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709" w:hanging="4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3)  приложение 2 «</w:t>
      </w:r>
      <w:r>
        <w:rPr>
          <w:bCs/>
        </w:rPr>
        <w:t xml:space="preserve">Источники финансирования дефицита бюджета Ремонтненского района на </w:t>
      </w:r>
      <w:r>
        <w:rPr>
          <w:bCs/>
          <w:color w:val="000000"/>
        </w:rPr>
        <w:t>2020 год и на плановый период 2021 и 2022 годов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зложить в следующей редакции:</w:t>
        <w:tab/>
        <w:tab/>
        <w:tab/>
        <w:tab/>
        <w:tab/>
      </w:r>
      <w:r>
        <w:rPr/>
        <w:t xml:space="preserve"> </w:t>
      </w:r>
    </w:p>
    <w:p>
      <w:pPr>
        <w:pStyle w:val="Normal"/>
        <w:ind w:left="5664" w:firstLine="708"/>
        <w:jc w:val="right"/>
        <w:rPr/>
      </w:pPr>
      <w:r>
        <w:rPr/>
        <w:t>«Приложение 2</w:t>
      </w:r>
    </w:p>
    <w:p>
      <w:pPr>
        <w:pStyle w:val="Normal"/>
        <w:ind w:left="4248" w:hanging="0"/>
        <w:rPr/>
      </w:pPr>
      <w:r>
        <w:rPr/>
        <w:t xml:space="preserve">          </w:t>
      </w:r>
      <w:r>
        <w:rPr/>
        <w:t>к  решению от 00.12.2020  № 000 «О внесении</w:t>
      </w:r>
    </w:p>
    <w:p>
      <w:pPr>
        <w:pStyle w:val="Normal"/>
        <w:ind w:left="3540" w:firstLine="708"/>
        <w:jc w:val="right"/>
        <w:rPr/>
      </w:pPr>
      <w:r>
        <w:rPr/>
        <w:t>изменений в решение Собрания депутатов</w:t>
      </w:r>
    </w:p>
    <w:p>
      <w:pPr>
        <w:pStyle w:val="Normal"/>
        <w:ind w:left="2832" w:firstLine="708"/>
        <w:jc w:val="right"/>
        <w:rPr/>
      </w:pPr>
      <w:r>
        <w:rPr/>
        <w:t xml:space="preserve">         </w:t>
      </w:r>
      <w:r>
        <w:rPr/>
        <w:t>«О бюджете Ремонтненского района на 2020 год</w:t>
      </w:r>
    </w:p>
    <w:p>
      <w:pPr>
        <w:pStyle w:val="Normal"/>
        <w:ind w:left="3540" w:firstLine="708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Ремонтненского района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/>
          <w:bCs/>
        </w:rPr>
        <w:t xml:space="preserve">на </w:t>
      </w:r>
      <w:r>
        <w:rPr>
          <w:b/>
          <w:bCs/>
          <w:color w:val="000000"/>
        </w:rPr>
        <w:t>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right="-597" w:hanging="1276"/>
        <w:jc w:val="center"/>
        <w:outlineLvl w:val="0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тыс.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right"/>
        <w:outlineLvl w:val="0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6"/>
        <w:gridCol w:w="3685"/>
        <w:gridCol w:w="1418"/>
        <w:gridCol w:w="1134"/>
        <w:gridCol w:w="1417"/>
      </w:tblGrid>
      <w:tr>
        <w:trPr>
          <w:tblHeader w:val="true"/>
          <w:trHeight w:val="276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3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blHeader w:val="true"/>
          <w:trHeight w:val="27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344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</w:t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</w:t>
            </w:r>
          </w:p>
        </w:tc>
      </w:tr>
      <w:tr>
        <w:trPr>
          <w:trHeight w:val="77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00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 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05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 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 4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0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214,7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 4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0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5 214,7</w:t>
            </w:r>
          </w:p>
        </w:tc>
      </w:tr>
      <w:tr>
        <w:trPr>
          <w:trHeight w:val="36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0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214,7</w:t>
            </w:r>
          </w:p>
        </w:tc>
      </w:tr>
      <w:tr>
        <w:trPr>
          <w:trHeight w:val="77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0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214,7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0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214,7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2 8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0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214,7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2 8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0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214,7</w:t>
            </w:r>
          </w:p>
        </w:tc>
      </w:tr>
      <w:tr>
        <w:trPr>
          <w:trHeight w:val="77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0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214,7</w:t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</w:rPr>
        <w:t xml:space="preserve">4) в приложении 5 </w:t>
      </w:r>
      <w:r>
        <w:rPr/>
        <w:t>«Перечень главных администраторов доходов местного бюджета – органы местного самоуправления Ремонтненского района»:</w:t>
      </w:r>
    </w:p>
    <w:p>
      <w:pPr>
        <w:pStyle w:val="Normal"/>
        <w:spacing w:before="120" w:after="120"/>
        <w:jc w:val="both"/>
        <w:rPr/>
      </w:pPr>
      <w:r>
        <w:rPr/>
        <w:t xml:space="preserve">            </w:t>
      </w:r>
      <w:r>
        <w:rPr/>
        <w:t>после строки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762"/>
        <w:gridCol w:w="6073"/>
      </w:tblGrid>
      <w:tr>
        <w:trPr>
          <w:trHeight w:val="40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      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 </w:t>
            </w:r>
          </w:p>
        </w:tc>
      </w:tr>
    </w:tbl>
    <w:p>
      <w:pPr>
        <w:pStyle w:val="Normal"/>
        <w:spacing w:before="120" w:after="120"/>
        <w:ind w:firstLine="737"/>
        <w:rPr/>
      </w:pPr>
      <w:r>
        <w:rPr>
          <w:lang w:val="en-US"/>
        </w:rPr>
        <w:t>дополнить строкой следующего содержания</w:t>
      </w:r>
      <w:r>
        <w:rPr/>
        <w:t>: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758"/>
        <w:gridCol w:w="6077"/>
      </w:tblGrid>
      <w:tr>
        <w:trPr>
          <w:trHeight w:val="84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84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тации бюджетам муниципальных районов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  <w:r>
              <w:rPr>
                <w:color w:val="000000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ind w:left="-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ind w:left="-709" w:hanging="0"/>
        <w:jc w:val="both"/>
        <w:rPr>
          <w:color w:val="000000"/>
        </w:rPr>
      </w:pPr>
      <w:r>
        <w:rPr>
          <w:color w:val="000000"/>
        </w:rPr>
        <w:t>5) приложение 7 «</w:t>
      </w:r>
      <w:r>
        <w:rPr/>
        <w:t xml:space="preserve">Распределение бюджетных ассигнований по разделам, подразделам, целевым статьям     (муниципальным программам Ремонтненского района и непрограммным направлениям деятельности), группам и подгруппам видов расходов классификации расходов бюджета Ремонтненского района </w:t>
      </w:r>
      <w:r>
        <w:rPr>
          <w:bCs/>
          <w:color w:val="000000"/>
        </w:rPr>
        <w:t xml:space="preserve">на 2020 год и на плановый период 2021 и 2022 годов» </w:t>
      </w:r>
      <w:r>
        <w:rPr>
          <w:color w:val="000000"/>
        </w:rPr>
        <w:t>изложить в следующей редакции:</w:t>
      </w:r>
    </w:p>
    <w:p>
      <w:pPr>
        <w:pStyle w:val="Normal"/>
        <w:widowControl w:val="false"/>
        <w:ind w:left="644" w:hanging="0"/>
        <w:jc w:val="right"/>
        <w:rPr/>
      </w:pPr>
      <w:r>
        <w:rPr>
          <w:iCs/>
          <w:color w:val="000000"/>
        </w:rPr>
        <w:tab/>
        <w:tab/>
        <w:tab/>
        <w:t xml:space="preserve">    «Приложение 7</w:t>
      </w:r>
    </w:p>
    <w:p>
      <w:pPr>
        <w:pStyle w:val="Normal"/>
        <w:jc w:val="right"/>
        <w:rPr/>
      </w:pPr>
      <w:r>
        <w:rPr/>
        <w:t xml:space="preserve">к решению от 00.12.2020  № 000 «О внесении </w:t>
      </w:r>
    </w:p>
    <w:p>
      <w:pPr>
        <w:pStyle w:val="Normal"/>
        <w:jc w:val="right"/>
        <w:rPr/>
      </w:pPr>
      <w:r>
        <w:rPr/>
        <w:t>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Ремонтненского района на 2020 год</w:t>
      </w:r>
    </w:p>
    <w:p>
      <w:pPr>
        <w:pStyle w:val="Normal"/>
        <w:widowControl w:val="false"/>
        <w:ind w:left="644" w:hanging="0"/>
        <w:jc w:val="right"/>
        <w:rPr/>
      </w:pPr>
      <w:r>
        <w:rPr/>
        <w:t>и на плановый период 2021 и 2022 годов»</w:t>
      </w:r>
    </w:p>
    <w:p>
      <w:pPr>
        <w:pStyle w:val="Normal"/>
        <w:widowControl w:val="false"/>
        <w:ind w:left="64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    (муниципальным программам Ремонтненского района и непрограммным направлениям деятельности), группам и подгруппам видов расходов</w:t>
      </w:r>
    </w:p>
    <w:p>
      <w:pPr>
        <w:pStyle w:val="Normal"/>
        <w:ind w:right="566" w:hanging="0"/>
        <w:jc w:val="center"/>
        <w:rPr/>
      </w:pPr>
      <w:r>
        <w:rPr>
          <w:b/>
        </w:rPr>
        <w:t xml:space="preserve">классификации расходов бюджета Ремонтненского района </w:t>
      </w:r>
      <w:r>
        <w:rPr>
          <w:b/>
          <w:bCs/>
          <w:color w:val="000000"/>
        </w:rPr>
        <w:t>на 2020 год</w:t>
      </w:r>
    </w:p>
    <w:p>
      <w:pPr>
        <w:pStyle w:val="Normal"/>
        <w:tabs>
          <w:tab w:val="clear" w:pos="708"/>
          <w:tab w:val="left" w:pos="8931" w:leader="none"/>
        </w:tabs>
        <w:ind w:right="850" w:hanging="0"/>
        <w:jc w:val="center"/>
        <w:rPr/>
      </w:pPr>
      <w:r>
        <w:rPr>
          <w:b/>
          <w:bCs/>
          <w:color w:val="000000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ind w:right="425" w:hanging="0"/>
        <w:jc w:val="right"/>
        <w:rPr/>
      </w:pPr>
      <w:r>
        <w:rPr/>
        <w:t xml:space="preserve">            </w:t>
      </w:r>
      <w:r>
        <w:rPr/>
        <w:t>тыс.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1843"/>
        <w:gridCol w:w="567"/>
        <w:gridCol w:w="1275"/>
        <w:gridCol w:w="1276"/>
        <w:gridCol w:w="1134"/>
      </w:tblGrid>
      <w:tr>
        <w:trPr>
          <w:tblHeader w:val="true"/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blHeader w:val="true"/>
          <w:trHeight w:val="4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2 8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6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5 214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 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4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 73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7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7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.9.00.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5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8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2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2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S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актуализированных схем водоснабжения Ремонтненского района в рамках подпрограммы «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 «Обеспечение качественными жилищно-коммунальными услугами насе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25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азвитие материальной базы муниципальных образований в сфере обращения с твердыми бытовыми отходами в рамках подпрограммы «Очистка территорий района, формирование системы обращения с отходами» муниципальной программы Ремонтнен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3.00.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за полные годы стажа муниципальной службы при увольнении муниципального служащего на пенсию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за полные годы стажа муниципальной службы при увольнении муниципального служащего на пенсию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4.00.2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Ремонтненского района, проектов правовых актов Ремонтненского района и иных информационных материалов в рамках подпрограммы «Реализация муниципальной информационной политики» муниципальной программы Ремонтне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.00.2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.9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Ремонтненского района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муниципального информационного статистического ресурса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непрограммного направления деятельности «Реализация функций муниципальных органов местного самоуправ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93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87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муниципальных органов местного самоуправления Ремонтненского района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1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Защита от чрезвычайных ситуаций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Защита от чрезвычайных ситуаций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 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 6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 429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3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отраслей агропромышленного комплекса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) в рамках подпрограммы «Развитие отраслей агропромышленного комплекса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R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6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в рамках подпрограммы "Развитие отраслей агропромышленного комплекса" муниципальной программы Ремонтненского района "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5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4.00.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4.00.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муниципального пассажирского транспорта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2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93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и межмуниципального значения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на строительство и реконструкцию автомобильных дорог общего пользования местного значения, тротуаров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технической документации в сфер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ремонт и содержание дорог в рамках подпрограммы «Развитие транспортной инфраструктуры» муниципальной программы Ремонтненского района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разработку проектно-сметной документации на строительство и реконструкцию автомобильных дорог общего пользования местного значения, тротуаров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85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изготовление технической документации в сфер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8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Ремонтненского района"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S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S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и межмуниципального значения и искусственных сооружений на них в рамках подпрограммы «Повышение безопасности дорожного движения на территории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0.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повышение безопасности дорожного движения в рамках подпрограммы "Повышение безопасности дорожного движения на территории Ремонтненского района" муниципальной программы Ремонтненского района "Развитие транспортной системы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0.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пассажирских автобусов для муниципальных образований Ростовской области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 в рамках подпрограммы «Территориальное планирование и развитие территорий, в том числе для жилищного строительства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00.S4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жевание земельных участков, государственная собственность на которые не разграничена в рамках непрограммного направления деятельности «Реализация функций муниципальных органов местного самоуправ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 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153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на проведение капитального ремонта общего имущества в многоквартирных домах по муниципальным квартирам района в рамках подпрограммы «Развитие жилищного хозяйства в Ремонтненском районе» муниципальной программы Ремонтненского района «Обеспечение качественными жилищно-коммунальными услугами насе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2.00.2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иных межбюджетных трансфертов на текущий ремонт объектов водопроводно-канализационного хозяйства в рамках подпрограммы «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 «Обеспечение качественными жилищно-коммунальными услугами населения Ремонтнен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85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изированной коммунальной техник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изированной коммунальной техник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и реконструкцию объектов водоснабжения в рамках подпрограммы «Создание и развитие инфраструктуры на сельских территориях» муниципальной программы Ремонтненского района «Комплексное развитие сельских территорий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.00.S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(субсидии) за счет средств резервного фонда Правительства Ростовской области в рамках непрограммного направления деятельности "Реализация функций иных органов местного самоуправления Ремонтненского района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м унитарным предприятиям, осуществляющим деятельность в сфере жилищно-коммунального хозяйства в рамках непрограммного направления деятельности «Реализация функций иных органов местного самоуправления Ремонтнен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 (Реализация мероприятий по формированию современной городской среды в части благоустройства общественных территорий) в рамках подпрограммы "Благоустройство общественных территорий Ремонтненского района" муниципальной программы Ремонтненского района "Формирование современной городской среды на территории Ремонтненского район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F2.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 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6 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 34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97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доступной среды для детей с ограниченными возможностями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2.00.25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8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3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существлению патриотического воспитания казачьей молодежи на территории Ремонтненского района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2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02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доступной среды для детей с ограниченными возможностями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25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5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в общеобразовательных учреждениях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есплатную перевозку к школе и обратно обучающихся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в рамках подпрограммы «Развитие общего и дополнительного образования» муниципальной программы Ремонтненского района «Развитие образования».».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1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9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6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410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R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устройству ограждений территорий муниципальных образовательных учреждений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транспортных средств (автобусов) для перевозки детей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муниципальных образовательных учреждений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4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существлению патриотического воспитания казачьей молодежи на территории Ремонтненского района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(субсидии) за счет средств резервного фонда Правительства Ростовской области в рамках непрограммного направления деятельности "Реализация функций и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нащение муниципальных общеобразовательных учреждений бесконтактными термометрами, приборами для очистки воздуха, дезинфицирующими средствами для обработки рук в рамках непрограммного направления деятельности "Реализация функций муниципаль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6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есплатную перевозку к школе и обратно обучающихся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на строительство и реконструкцию объектов культуры и туристических объектов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S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антитеррористической защищенности объектов социальной сферы в рамках подпрограммы «Профилактика экстремизма и терроризма в Ремонтненском районе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.00.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.00.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направленных на этнокультурное развитие народов, проживающих на территории Ремонтненского района в рамках подпрограммы «Укрепление единства российской нации и гармонизация межэтнических отношений в Ремонтненском районе» муниципальной программы Ремонтненского района «Муниципальная политик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.00.2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 в области законопослушного поведения участников дорожного движения в общеобразовательных учреждениях в рамках подпрограммы «Формирование законопослушного поведения участников дорожного движения муниципального образования «Ремонтненский район» муниципальной программы Ремонтненского района «Формирование законопослушного поведения участников дорожного движения муниципального образования «Ремонтненский район»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.00.2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8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беспечению отдыха и оздоровления детей, за исключением детей сирот, детей, оставшие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беспечению отдыха и оздоровления детей, за исключением детей сирот, детей, оставшие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детей в каникулярное время в рамках подпрограммы 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S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Поддержка молодежных инициатив в Ремонтненском районе» муниципальной программы Ремонтненского района «Молодежная политика и социальная а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 в Ремонтненском районе» муниципальной программы Ремонтненского района «Молодежная политика и социальная а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.00.S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Формирование патриотизма и гражданской ответственности в молодежной среде» муниципальной программы Ремонтненского района «Молодежная политика и социальная активность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Формирование патриотизма и гражданской ответственности в молодежной среде» муниципальной программы Ремонтненского района «Молодежная политика и социальная а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Формирование эффективной системы поддержки добровольческой деятельности" муниципальной программы Ремонтненского района "Молодежная политика и социальная активность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Формирование эффективной системы поддержки добровольческой деятельности" муниципальной программы Ремонтненского района "Молодежная политика и социальная активность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86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 0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8 7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 85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22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9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е разовые выплаты мастерам народной культуры в рамках подпрограммы «Развитие культуры» муниципальной программы Ремонтненского района «Развитие культуры и туризма» (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25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,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государственную поддержку отрасли культуры (Государственная поддержка лучших работников сельских учреждений культуры)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R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памятников в рамках подпрограммы "Развитие культуры" муниципальной программы Ремонтненского района "Развитие культуры и туризм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1.00.S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подпрограммы "Развитие культуры" муниципальной программы Ремонтненского района "Развитие культуры и туризм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S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сновных средств для муниципальных учреждений культуры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S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омплектование книжных фондов библиотек муниципальных образований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ультурных мероприятий в области сохранения и развития казачьей культуры в рамках подпрограммы «Развитие казачьего самодеятельного народного творчества» муниципальной программы Ремонтненского района «Поддержка казачества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.00.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антитеррористической защищенности объектов социальной сферы в рамках подпрограммы «Профилактика экстремизма и терроризма в Ремонтненском районе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.00.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сфере культуры в рамках подпрограммы «Комплексные меры противодействия злоупотреблению наркотиками и их незаконному обороту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.00.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направленных на этнокультурное развитие народов, проживающих на территории Ремонтненского района в рамках подпрограммы «Укрепление единства российской нации и гармонизация межэтнических отношений в Ремонтненском районе» муниципальной программы Ремонтненского района «Муниципальная политик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.00.2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2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2 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38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7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обследование населения с целью выявления туберкулеза, профилактические мероприят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редупреждению и раннему выявлению заболеваний, в том числе предупреждению социально значимых заболеваний и борьбе с ним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совершенствование механизмов обеспечения населения лекарственными препаратами, медицинскими изделиям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.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Ремонтненского района "Развитие здравоохранения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1.00.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редупреждению и раннему выявлению заболеваний, в том числе предупреждению социально значимых заболеваний и борьбе с ними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25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"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"Развитие здравоохранения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 муниципальных учреждений здравоохранения в рамках подпрограммы " 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" муниципальной программы Ремонтненского района "Развитие здравоохранения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S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Оказание паллиатив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.00.7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, за счет средств резервного фонда Правительства Российской Федера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8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деятельности мобильных бригад, осуществляющих доставку лиц старше 65 лет, проживающих в сельской местности, в медицинские организации в рамках подпрограммы «Старшее поколение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00.S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ей скорой медицинской помощи и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S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кадровых ресурсов в здравоохранен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 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6 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6 594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оплаты к пенсии отдельным категориям граждан Ремонтненского района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оплаты к пенсии отдельным категориям граждан Ремонтненского района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890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Модернизация и развитие социального обслуживания населения, сохранение кадрового потенциала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00.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8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740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P3.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39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5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9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4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1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7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04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поддержки в улучшении жилищных условий отдельным категориям граждан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0.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 в рамках подпрограммы «Оказание мер государственной поддержки в улучшении жилищных условий отдельным категориям граждан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0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38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3.00.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1,1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23,6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1, 12, 13 статьи 13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8,7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02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63,6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1,2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3.P1.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8,7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Создание условий для обеспечения доступным и комфортным жильем сельского населения и развития рынка труда (кадрового потенциала) на сельских территориях» муниципальной программы Ремонтненского района «Комплексное развитие сельских территорий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.1.00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7,7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6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8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пьютерной техники органам социальной защиты населения муниципальных районов в рамках подпрограммы "Социальная поддержка отдельных категорий граждан" муниципальной программы Ремонтне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Модернизация и развитие социального обслуживания населения, сохранение кадрового потенциала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инфраструктуры спорта в Ремонтненском районе» муниципальной программы Ремонтнен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подпрограммы "Развитие инфраструктуры спорта в Ремонтненском районе" муниципальной программы Ремонтненского района "Развитие физической культуры и спорт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.00.S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иных межбюджетных трансфертов по обеспечению сбалансированности бюджетов сельских поселений в целях возмещения выпадающих доходов в рамках подпрограммы "Поддержание устойчивого исполнения местных бюджетов" муниципальной программы Ремонтненского района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.5.00.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  <w:tab w:val="left" w:pos="9639" w:leader="none"/>
        </w:tabs>
        <w:ind w:right="425" w:hanging="0"/>
        <w:jc w:val="right"/>
        <w:rPr/>
      </w:pPr>
      <w:r>
        <w:rPr/>
      </w:r>
    </w:p>
    <w:p>
      <w:pPr>
        <w:pStyle w:val="Normal"/>
        <w:ind w:left="-709" w:right="140" w:firstLine="142"/>
        <w:jc w:val="both"/>
        <w:rPr/>
      </w:pPr>
      <w:r>
        <w:rPr/>
        <w:t xml:space="preserve">6) приложение 8 «Ведомственная структура расходов бюджета Ремонтненского района </w:t>
      </w:r>
      <w:r>
        <w:rPr>
          <w:bCs/>
          <w:color w:val="000000"/>
        </w:rPr>
        <w:t>на 2020 год и на плановый период 2021 и 2022 годов»</w:t>
      </w:r>
      <w:r>
        <w:rPr>
          <w:b/>
          <w:bCs/>
          <w:color w:val="000000"/>
        </w:rPr>
        <w:t xml:space="preserve"> </w:t>
      </w:r>
      <w:r>
        <w:rPr/>
        <w:t>изложить в следующей редакции:</w:t>
      </w:r>
    </w:p>
    <w:p>
      <w:pPr>
        <w:pStyle w:val="Normal"/>
        <w:widowControl w:val="false"/>
        <w:ind w:left="-851" w:hanging="0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left="-851" w:right="282" w:hanging="0"/>
        <w:jc w:val="right"/>
        <w:rPr/>
      </w:pPr>
      <w:r>
        <w:rPr>
          <w:iCs/>
          <w:color w:val="000000"/>
        </w:rPr>
        <w:t>«Приложение 8</w:t>
      </w:r>
    </w:p>
    <w:p>
      <w:pPr>
        <w:pStyle w:val="Normal"/>
        <w:ind w:right="282" w:hanging="0"/>
        <w:jc w:val="right"/>
        <w:rPr/>
      </w:pPr>
      <w:r>
        <w:rPr/>
        <w:t xml:space="preserve">к решению от 00.12.2020  № 00 «О внесении </w:t>
      </w:r>
    </w:p>
    <w:p>
      <w:pPr>
        <w:pStyle w:val="Normal"/>
        <w:ind w:right="282" w:hanging="0"/>
        <w:jc w:val="right"/>
        <w:rPr/>
      </w:pPr>
      <w:r>
        <w:rPr/>
        <w:t>изменений в решение Собрания депутатов</w:t>
      </w:r>
    </w:p>
    <w:p>
      <w:pPr>
        <w:pStyle w:val="Normal"/>
        <w:ind w:right="282" w:hanging="0"/>
        <w:jc w:val="right"/>
        <w:rPr/>
      </w:pPr>
      <w:r>
        <w:rPr/>
        <w:t xml:space="preserve"> </w:t>
      </w:r>
      <w:r>
        <w:rPr/>
        <w:t>«О бюджете Ремонтненского района на 2020 год</w:t>
      </w:r>
    </w:p>
    <w:p>
      <w:pPr>
        <w:pStyle w:val="Normal"/>
        <w:widowControl w:val="false"/>
        <w:ind w:left="644" w:right="282" w:hanging="0"/>
        <w:jc w:val="right"/>
        <w:rPr/>
      </w:pPr>
      <w:r>
        <w:rPr/>
        <w:t>и на плановый период 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едомственная структура расходов бюджета Ремонтненского района </w:t>
      </w:r>
      <w:r>
        <w:rPr>
          <w:b/>
          <w:bCs/>
          <w:color w:val="000000"/>
        </w:rPr>
        <w:t xml:space="preserve">на 2020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на плановый период 2021 и 2022 годов</w:t>
      </w:r>
    </w:p>
    <w:p>
      <w:pPr>
        <w:pStyle w:val="Normal"/>
        <w:ind w:right="-597" w:hanging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blHeader w:val="true"/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2 год</w:t>
            </w:r>
          </w:p>
        </w:tc>
      </w:tr>
      <w:tr>
        <w:trPr>
          <w:tblHeader w:val="true"/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2 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6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5 214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РЕМОНТНЕН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 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 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598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7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 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 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 717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5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2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082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филактику и устранение последствий коронавирусной инфекции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1.00.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S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.1.00.S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актуализированных схем водоснабжения Ремонтненского района в рамках подпрограммы «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 «Обеспечение качественными жилищно-коммунальными услугами насе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25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актуализированных схем водоснабжения Ремонтненского района в рамках подпрограммы «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 «Обеспечение качественными жилищно-коммунальными услугами насе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.1.00.25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азвитие материальной базы муниципальных образований в сфере обращения с твердыми бытовыми отходами в рамках подпрограммы «Очистка территорий района, формирование системы обращения с отходами» муниципальной программы Ремонтненского района «Охрана окружающей среды и рациональное природополь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3.00.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 на развитие материальной базы муниципальных образований в сфере обращения с твердыми бытовыми отходами в рамках подпрограммы «Очистка территорий района, формирование системы обращения с отходами» муниципальной программы Ремонтнен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3.00.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.1.00.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 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 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 8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Ремонтненского района, проектов правовых актов Ремонтненского района и иных информационных материалов в рамках подпрограммы «Реализация муниципальной информационной политики» муниципальной программы Ремонтненского района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.00.2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фициальная публикация нормативно-правовых актов Ремонтненского района, проектов правовых актов Ремонтненского района и иных информационных материалов в рамках подпрограммы «Реализация муниципальной информационной политики» муниципальной программы Ремонтне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2.00.2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80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99.9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Ремонтненского района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Ремонтненского района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муниципального информационного статистического ресурса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ирование муниципального информационного статистического ресурса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непрограммного направления деятельности «Реализация функций муниципаль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филактику и устранение последствий коронавирусной инфекции в рамках непрограммного направления деятельности «Реализация функций муниципальных органов местного самоуправ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93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99.9.00.593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.9.00.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9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муниципаль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.9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муниципальных органов местного самоуправления Ремонтненского района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Защита от чрезвычайных ситуаций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Защита от чрезвычайных ситуаций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.2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67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Защита от чрезвычайных ситуаций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Защита от чрезвычайных ситуаций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.4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31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отраслей агропромышленного комплекса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отраслей агропромышленного комплекса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.1.00.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) в рамках подпрограммы «Развитие отраслей агропромышленного комплекса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R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6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) в рамках подпрограммы «Развитие отраслей агропромышленного комплекса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.1.00.R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 436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в рамках подпрограммы "Развитие отраслей агропромышленного комплекса" муниципальной программы Ремонтненского района "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5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в рамках подпрограммы "Развитие отраслей агропромышленного комплекса" муниципальной программы Ремонтненского района "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.1.00.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125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4.00.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4.4.00.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5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577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.4.00.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муниципального пассажирского транспорта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2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витие муниципального пассажирского транспорта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3.00.2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филактику и устранение последствий коронавирусной инфекции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3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и межмуниципального значения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монт и содержание автомобильных дорог общего пользования и межмуниципального значения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 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 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 9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на строительство и реконструкцию автомобильных дорог общего пользования местного значения, тротуаров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автомобильных дорог общего пользования местного значения, тротуаров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25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технической документации в сфер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зготовление технической документации в сфер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25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финансовое обеспечени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25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ремонт и содержание дорог в рамках подпрограммы «Развитие транспортной инфраструктуры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иных межбюджетных трансфертов на ремонт и содержание дорог в рамках подпрограммы «Развитие транспортной инфраструктуры» муниципальной программы Ремонтненского района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разработку проектно-сметной документации на строительство и реконструкцию автомобильных дорог общего пользования местного значения, тротуаров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85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иных межбюджетных трансфертов на разработку проектно-сметной документации на строительство и реконструкцию автомобильных дорог общего пользования местного значения, тротуаров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85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изготовление технической документации в сфер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8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иных межбюджетных трансфертов на изготовление технической документации в сфер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8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Ремонтненского района"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S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Ремонтненского района"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S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 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S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1.00.S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и межмуниципального значения и искусственных сооружений на них в рамках подпрограммы «Повышение безопасности дорожного движения на территории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0.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одержание автомобильных дорог общего пользования и межмуниципального значения и искусственных сооружений на них в рамках подпрограммы «Повышение безопасности дорожного движения на территории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2.00.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повышение безопасности дорожного движения в рамках подпрограммы "Повышение безопасности дорожного движения на территории Ремонтненского района" муниципальной программы Ремонтненского район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0.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иных межбюджетных трансфертов на повышение безопасности дорожного движения в рамках подпрограммы "Повышение безопасности дорожного движения на территории Ремонтненского района" муниципальной программы Ремонтненского района "Развитие транспортной системы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2.00.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пассажирских автобусов для муниципальных образований Ростовской области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пассажирских автобусов для муниципальных образований Ростовской области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.3.00.S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 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 в рамках подпрограммы «Территориальное планирование и развитие территорий, в том числе для жилищного строительства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00.S4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 в рамках подпрограммы «Территориальное планирование и развитие территорий, в том числе для жилищного строительства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.1.00.S4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9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жевание земельных участков, государственная собственность на которые не разграничена в рамках непрограммного направления деятельности «Реализация функций муниципаль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межевание земельных участков, государственная собственность на которые не разграничена в рамках непрограммного направления деятельности «Реализация функций муниципальных органов местного самоуправ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на проведение капитального ремонта общего имущества в многоквартирных домах по муниципальным квартирам района в рамках подпрограммы «Развитие жилищного хозяйства в Ремонтненском районе» муниципальной программы Ремонтненского района «Обеспечение качественными жилищно-коммунальными услугами насе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2.00.2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зносы на проведение капитального ремонта общего имущества в многоквартирных домах по муниципальным квартирам района в рамках подпрограммы «Развитие жилищного хозяйства в Ремонтненском районе» муниципальной программы Ремонтненского района «Обеспечение качественными жилищно-коммунальными услугами насе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.2.00.2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иных межбюджетных трансфертов на текущий ремонт объектов водопроводно-канализационного хозяйства в рамках подпрограммы «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 «Обеспечение качественными жилищно-коммунальными услугами насе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85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едоставление иных межбюджетных трансфертов на текущий ремонт объектов водопроводно-канализационного хозяйства в рамках подпрограммы «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 «Обеспечение качественными жилищно-коммунальными услугами населения Ремонтнен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.1.00.85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7.1.00.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 0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 06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изированной коммунальной техник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.1.00.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 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.1.00.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и реконструкцию объектов водоснабжения в рамках подпрограммы «Создание и развитие инфраструктуры на сельских территориях» муниципальной программы Ремонтненского района «Комплексное развитие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.00.S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водоснабжения в рамках подпрограммы «Создание и развитие инфраструктуры на сельских территориях» муниципальной программы Ремонтненского района «Комплексное развитие сельских территорий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.2.00.S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(субсидии) за счет средств резервного фонда Правительства Ростовской области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(субсидии) за счет средств резервного фонда Правительства Ростовской области в рамках непрограммного направления деятельности "Реализация функций иных органов местного самоуправления Ремонтненского района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99.1.00.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м унитарным предприятиям, осуществляющим деятельность в сфере жилищно-коммунального хозяйства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мероприятий муниципальным унитарным предприятиям, осуществляющим деятельность в сфере жилищно-коммунального хозяйства в рамках непрограммного направления деятельности «Реализация функций иных органов местного самоуправления Ремонтнен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 (Реализация мероприятий по формированию современной городской среды в части благоустройства общественных территорий) в рамках подпрограммы "Благоустройство общественных территорий Ремонтненского района" муниципальной программы Ремонтненского района "Формирование современной городской среды на территории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F2.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программ формирования современной городской среды (Реализация мероприятий по формированию современной городской среды в части благоустройства общественных территорий) в рамках подпрограммы "Благоустройство общественных территорий Ремонтненского района" муниципальной программы Ремонтненского района "Формирование современной городской среды на территории Ремонтненского район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.1.F2.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 8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 98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обследование населения с целью выявления туберкулеза, профилактические мероприят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мероприятий, направленных на обследование населения с целью выявления туберкулеза, профилактические мероприят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1.00.25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редупреждению и раннему выявлению заболеваний, в том числе предупреждению социально значимых заболеваний и борьбе с ним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мероприятий по предупреждению и раннему выявлению заболеваний, в том числе предупреждению социально значимых заболеваний и борьбе с ним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1.00.25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совершенствование механизмов обеспечения населения лекарственными препаратами, медицинскими изделиям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мероприятий, направленных на совершенствование механизмов обеспечения населения лекарственными препаратами, медицинскими изделиям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1.00.25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филактику и устранение последствий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8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.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1.00.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9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Ремонтненского района "Развитие здравоохран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Ремонтненского района "Развитие здравоохранения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1.00.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редупреждению и раннему выявлению заболеваний, в том числе предупреждению социально значимых заболеваний и борьбе с ними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25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мероприятий по предупреждению и раннему выявлению заболеваний, в том числе предупреждению социально значимых заболеваний и борьбе с ними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2.00.25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2.00.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"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"Развитие здравоохран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"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"Развитие здравоохранения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2.00.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 муниципальных учреждений здравоохранения в рамках подпрограммы " 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" муниципальной программы Ремонтненского района "Развитие здравоохран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S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ведение капитального ремонта муниципальных учреждений здравоохранения в рамках подпрограммы " 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" муниципальной программы Ремонтненского района "Развитие здравоохранения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2.00.S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Оказание паллиативной помощ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Оказание паллиатив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8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.00.7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8.00.7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 6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 0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 65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, за счет средств резервного фонда Правительства Российской Федера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8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, за счет средств резервного фонда Правительства Российской Федера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58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ей скорой медицинской помощи и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S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автомобилей скорой медицинской помощи и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2.00.S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 9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кадровых ресурсов в здравоохранении» муниципальной программы Ремонтненского района «Развитие здравоохра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кадровых ресурсов в здравоохранен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5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поддержки в улучшении жилищных условий отдельным категориям граждан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0.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поддержки в улучшении жилищных условий отдельным категориям граждан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.3.00.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95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 в рамках подпрограммы «Оказание мер государственной поддержки в улучшении жилищных условий отдельным категориям граждан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0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мероприятий по обеспечению жильем молодых семей в рамках подпрограммы «Оказание мер государственной поддержки в улучшении жилищных условий отдельным категориям граждан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.3.00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Создание условий для обеспечения доступным и комфортным жильем сельского населения и развития рынка труда (кадрового потенциала) на сельских территориях» муниципальной программы Ремонтненского района «Комплексное развитие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.00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Создание условий для обеспечения доступным и комфортным жильем сельского населения и развития рынка труда (кадрового потенциала) на сельских территориях» муниципальной программы Ремонтненского района «Комплексное развитие сельских территорий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.1.00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46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ЫЙ ОТДЕЛ АДМИНИСТРАЦИИ РЕМОНТН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03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.2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8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5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диспансеризации муниципальных служащих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.2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филактику и устранение последствий коронавирусной инфекции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.2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87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 787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иных межбюджетных трансфертов по обеспечению сбалансированности бюджетов сельских поселений в целях возмещения выпадающих доходов в рамках подпрограммы "Поддержание устойчивого исполнения местных бюджетов" муниципальной программы Ремонтненского район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.00.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едоставление иных межбюджетных трансфертов по обеспечению сбалансированности бюджетов сельских поселений в целях возмещения выпадающих доходов в рамках подпрограммы "Поддержание устойчивого исполнения местных бюджетов" муниципальной программы Ремонтненского района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.5.00.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КУЛЬТУРЫ, СПОРТА И РАБОТЫ С МОЛОДЕЖЬЮ АДМИНИСТРАЦИИ РЕМОНТН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9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943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за полные годы стажа муниципальной службы при увольнении муниципального служащего на пенсию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2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единовременного пособия за полные годы стажа муниципальной службы при увольнении муниципального служащего на пенсию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4.00.2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 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 55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на строительство и реконструкцию объектов культуры и туристических объектов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S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культуры и туристических объектов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S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5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Поддержка молодежных инициатив в Ремонтненском районе» муниципальной программы Ремонтненского района «Молодежная политика и социальная актив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Поддержка молодежных инициатив в Ремонтненском районе» муниципальной программы Ремонтненского района «Молодежная политика и социальная а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.1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 в Ремонтненском районе» муниципальной программы Ремонтненского района «Молодежная политика и социальная актив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.00.S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 в Ремонтненском районе» муниципальной программы Ремонтненского района «Молодежная политика и социальная а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.1.00.S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Формирование патриотизма и гражданской ответственности в молодежной среде» муниципальной программы Ремонтненского района «Молодежная политика и социальная актив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Формирование патриотизма и гражданской ответственности в молодежной среде» муниципальной программы Ремонтненского района «Молодежная политика и социальная активность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Формирование патриотизма и гражданской ответственности в молодежной среде» муниципальной программы Ремонтненского района «Молодежная политика и социальная а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Формирование эффективной системы поддержки добровольческой деятельности" муниципальной программы Ремонтненского района "Молодежная политика и социальная активнос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"Формирование эффективной системы поддержки добровольческой деятельности" муниципальной программы Ремонтненского района "Молодежная политика и социальная активность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.3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"Формирование эффективной системы поддержки добровольческой деятельности" муниципальной программы Ремонтненского района "Молодежная политика и социальная активность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.3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9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 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 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 569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е разовые выплаты мастерам народной культуры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25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жегодные разовые выплаты мастерам народной культуры в рамках подпрограммы «Развитие культуры» муниципальной программы Ремонтненского района «Развитие культуры и туризма» (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25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,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,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государственную поддержку отрасли культуры (Государственная поддержка лучших работников сельских учреждений культуры)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R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на государственную поддержку отрасли культуры (Государственная поддержка лучших работников сельских учреждений культуры)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R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памятников в рамках подпрограммы "Развитие культуры" муниципальной программы Ремонтненского района "Развитие культуры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S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капитальный ремонт памятников в рамках подпрограммы "Развитие культуры" муниципальной программы Ремонтненского района "Развитие культуры и туризм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S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 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подпрограммы "Развитие культуры" муниципальной программы Ремонтненского района "Развитие культуры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S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проектов инициативного бюджетирования в рамках подпрограммы "Развитие культуры" муниципальной программы Ремонтненского района "Развитие культуры и туризм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00.S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 7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 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 86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государственную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2.00.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сновных средств для муниципальных учреждений культуры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S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основных средств для муниципальных учреждений культуры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2.00.S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омплектование книжных фондов библиотек муниципальных образований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комплектование книжных фондов библиотек муниципальных образований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2.00.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ультурных мероприятий в области сохранения и развития казачьей культуры в рамках подпрограммы «Развитие казачьего самодеятельного народного творчества» муниципальной программы Ремонтненского района «Поддержка казачества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.00.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ведение культурных мероприятий в области сохранения и развития казачьей культуры в рамках подпрограммы «Развитие казачьего самодеятельного народного творчества» муниципальной программы Ремонтненского района «Поддержка казачества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.2.00.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антитеррористической защищенности объектов социальной сферы в рамках подпрограммы «Профилактика экстремизма и терроризма в Ремонтненском районе» муниципальной программы Ремонтненского района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.00.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антитеррористической защищенности объектов социальной сферы в рамках подпрограммы «Профилактика экстремизма и терроризма в Ремонтненском районе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.2.00.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сфере культуры в рамках подпрограммы «Комплексные меры противодействия злоупотреблению наркотиками и их незаконному обороту» муниципальной программы Ремонтненского района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.00.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в сфере культуры в рамках подпрограммы «Комплексные меры противодействия злоупотреблению наркотиками и их незаконному обороту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.3.00.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направленных на этнокультурное развитие народов, проживающих на территории Ремонтненского района в рамках подпрограммы «Укрепление единства российской нации и гармонизация межэтнических отношений в Ремонтненском районе» муниципальной программы Ремонтненского района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.00.2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ведение мероприятий, направленных на этнокультурное развитие народов, проживающих на территории Ремонтненского района в рамках подпрограммы «Укрепление единства российской нации и гармонизация межэтнических отношений в Ремонтненском районе» муниципальной программы Ремонтненского района «Муниципальная политик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3.00.2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4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диспансеризации муниципальных служащих Ремонтненского района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4.00.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филактику и устранение последствий коронавирусной инфекции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4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инфраструктуры спорта в Ремонтненском районе» муниципальной программы Ремонтненского район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культурные и массовые спортивные мероприятия в рамках подпрограммы «Развитие инфраструктуры спорта в Ремонтненском районе» муниципальной программы Ремонтнен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.2.00.25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подпрограммы "Развитие инфраструктуры спорта в Ремонтненском районе" муниципальной программы Ремонтненского район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.00.S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проектов инициативного бюджетирования в рамках подпрограммы "Развитие инфраструктуры спорта в Ремонтненском районе" муниципальной программы Ремонтненского района "Развитие физической культуры и спорт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.2.00.S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НЕНСКИЙ ОТДЕЛ ОБРАЗОВАНИЯ АДМИНИСТРАЦИИ РЕМОНТН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 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 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 761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доступной среды для детей с ограниченными возможностями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25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формирование доступной среды для детей с ограниченными возможностями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.2.00.25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8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 0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 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 518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3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 9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 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 73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S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 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839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существлению патриотического воспитания казачьей молодежи на территории Ремонтненского района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мероприятия по осуществлению патриотического воспитания казачьей молодежи на территории Ремонтненского района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.1.00.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доступной среды для детей с ограниченными возможностями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25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формирование доступной среды для детей с ограниченными возможностями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.2.00.25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5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 3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 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 75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в общеобразовательных учреждениях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питания в общеобразовательных учреждениях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25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есплатную перевозку к школе и обратно обучающихся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бесплатную перевозку к школе и обратно обучающихся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25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6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в рамках подпрограммы «Развитие общего и дополнительного образования» муниципальной программы Ремонтненского района «Развитие образования».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9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в рамках подпрограммы «Развитие общего и дополнительного образования» муниципальной программы Ремонтненского района «Развитие образования».».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 6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 639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410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5 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7 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9 410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R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R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устройству ограждений территорий муниципальных образовательных учреждений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мероприятия по устройству ограждений территорий муниципальных образовательных учреждений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S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S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транспортных средств (автобусов) для перевозки детей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транспортных средств (автобусов) для перевозки детей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97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муниципальных образовательных учреждений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4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капитальный ремонт муниципальных образовательных учреждений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S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444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54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25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существлению патриотического воспитания казачьей молодежи на территории Ремонтненского района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мероприятия по осуществлению патриотического воспитания казачьей молодежи на территории Ремонтненского района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.1.00.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(субсидии) за счет средств резервного фонда Правительства Ростовской области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(субсидии) за счет средств резервного фонда Правительства Ростовской области в рамках непрограммного направления деятельности "Реализация функций и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нащение муниципальных общеобразовательных учреждений бесконтактными термометрами, приборами для очистки воздуха, дезинфицирующими средствами для обработки рук в рамках непрограммного направления деятельности "Реализация функций муниципаль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нащение муниципальных общеобразовательных учреждений бесконтактными термометрами, приборами для очистки воздуха, дезинфицирующими средствами для обработки рук в рамках непрограммного направления деятельности "Реализация функций муниципаль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25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9.00.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 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 5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 8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есплатную перевозку к школе и обратно обучающихся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бесплатную перевозку к школе и обратно обучающихся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25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филактику и устранение последствий коронавирусной инфекции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3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антитеррористической защищенности объектов социальной сферы в рамках подпрограммы «Профилактика экстремизма и терроризма в Ремонтненском районе» муниципальной программы Ремонтненского района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.00.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антитеррористической защищенности объектов социальной сферы в рамках подпрограммы «Профилактика экстремизма и терроризма в Ремонтненском районе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.2.00.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Ремонтненского района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.00.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.3.00.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направленных на этнокультурное развитие народов, проживающих на территории Ремонтненского района в рамках подпрограммы «Укрепление единства российской нации и гармонизация межэтнических отношений в Ремонтненском районе» муниципальной программы Ремонтненского района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.00.2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ведение мероприятий, направленных на этнокультурное развитие народов, проживающих на территории Ремонтненского района в рамках подпрограммы «Укрепление единства российской нации и гармонизация межэтнических отношений в Ремонтненском районе» муниципальной программы Ремонтненского района «Муниципальная политик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3.00.2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 в области законопослушного поведения участников дорожного движения в общеобразовательных учреждениях в рамках подпрограммы «Формирование законопослушного поведения участников дорожного движения муниципального образования «Ремонтненский район» муниципальной программы Ремонтненского района «Формирование законопослушного поведения участников дорожного движения муниципального образования «Ремонтненский район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.00.2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и проведение мероприятий в области законопослушного поведения участников дорожного движения в общеобразовательных учреждениях в рамках подпрограммы «Формирование законопослушного поведения участников дорожного движения муниципального образования «Ремонтненский район» муниципальной программы Ремонтненского района «Формирование законопослушного поведения участников дорожного движения муниципального образования «Ремонтненский район»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.1.00.25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роведению оздоровительной компании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детей в каникулярное время в рамках подпрограммы 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S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отдыха детей в каникулярное время в рамках подпрограммы 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S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33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2.00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86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760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филактику и устранение последствий коронавирусной инфекции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2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2.00.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65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2.00.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4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0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06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2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7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0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1, 12, 13 статьи 13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8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1, 12, 13 статьи 13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2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968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РЕМОНТНЕН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 3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 877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за полные годы стажа муниципальной службы при увольнении муниципального служащего на пенсию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единовременного пособия за полные годы стажа муниципальной службы при увольнении муниципального служащего на пенсию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2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роведению оздоровительной компании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беспечению отдыха и оздоровления детей, за исключением детей сирот, детей, оставшие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рганизации и обеспечению отдыха и оздоровления детей, за исключением детей сирот, детей, оставшие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рганизации и обеспечению отдыха и оздоровления детей, за исключением детей сирот, детей, оставшие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57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деятельности мобильных бригад, осуществляющих доставку лиц старше 65 лет, проживающих в сельской местности, в медицинские организации в рамках подпрограммы «Старшее поколение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00.S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финансовое обеспечение деятельности мобильных бригад, осуществляющих доставку лиц старше 65 лет, проживающих в сельской местности, в медицинские организации в рамках подпрограммы «Старшее поколение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4.00.S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оплаты к пенсии отдельным категориям граждан Ремонтненского района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ежемесячной доплаты к пенсии отдельным категориям граждан Ремонтненского района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ежемесячной доплаты к пенсии отдельным категориям граждан Ремонтненского района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8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60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Модернизация и развитие социального обслуживания населения, сохранение кадрового потенциала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Модернизация и развитие социального обслуживания населения, сохранение кадрового потенциала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2.00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00.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8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740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4.00.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 8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 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 740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P3.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39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4.P3.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 639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,5</w:t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4,1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 6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 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 594,1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1,2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 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 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 351,2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,7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7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2,2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7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446,7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71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 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 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 011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2,8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5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677,8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8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.2.00.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.2.00.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9,7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4,8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 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 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 234,8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38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538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6,1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5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 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 211,1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23,6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 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 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 823,6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 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00.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 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02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P1.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 0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 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 202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63,6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P1.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 6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 9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 463,6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,2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P1.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P1.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371,2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8,7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P1.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P1.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268,7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P1.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P1.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.P1.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7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филактику и устранение последствий коронавирусной инфекци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2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8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7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 050,4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0,6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пьютерной техники органам социальной защиты населения муниципальных районов в рамках подпрограммы "Социальная поддержка отдельных категорий граждан" муниципальной программы Ремонтненского района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компьютерной техники органам социальной защиты населения муниципальных районов в рамках подпрограммы "Социальная поддержка отдельных категорий граждан" муниципальной программы Ремонтне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.00.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Модернизация и развитие социального обслуживания населения, сохранение кадрового потенциала» муниципальной программы Ремонтненского район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Модернизация и развитие социального обслуживания населения, сохранение кадрового потенциала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2.00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9,0</w:t>
            </w:r>
          </w:p>
        </w:tc>
      </w:tr>
    </w:tbl>
    <w:p>
      <w:pPr>
        <w:pStyle w:val="Normal"/>
        <w:ind w:left="8496" w:right="-59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709" w:right="140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7) приложение 9 «</w:t>
      </w: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ов Ремонтненского района </w:t>
      </w:r>
      <w:r>
        <w:rPr>
          <w:bCs/>
          <w:color w:val="000000"/>
        </w:rPr>
        <w:t xml:space="preserve">на 2020 год и на плановый период 2021 и 2022 годов» </w:t>
      </w:r>
      <w:r>
        <w:rPr>
          <w:iCs/>
          <w:color w:val="000000"/>
        </w:rPr>
        <w:t xml:space="preserve">изложить в следующей редакции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left="8496" w:hanging="0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left="3540" w:right="140" w:firstLine="708"/>
        <w:jc w:val="right"/>
        <w:rPr/>
      </w:pPr>
      <w:r>
        <w:rPr/>
        <w:t>«Приложение 9</w:t>
      </w:r>
    </w:p>
    <w:p>
      <w:pPr>
        <w:pStyle w:val="Normal"/>
        <w:ind w:left="4248" w:right="140" w:firstLine="5"/>
        <w:jc w:val="right"/>
        <w:rPr/>
      </w:pPr>
      <w:r>
        <w:rPr/>
        <w:t xml:space="preserve">    </w:t>
      </w:r>
      <w:r>
        <w:rPr/>
        <w:t>к решению от 00.12.2020  № 000 «О внесении</w:t>
      </w:r>
    </w:p>
    <w:p>
      <w:pPr>
        <w:pStyle w:val="Normal"/>
        <w:ind w:left="3540" w:right="140" w:firstLine="708"/>
        <w:jc w:val="right"/>
        <w:rPr/>
      </w:pPr>
      <w:r>
        <w:rPr/>
        <w:t>изменений в решение Собрания депутатов</w:t>
      </w:r>
    </w:p>
    <w:p>
      <w:pPr>
        <w:pStyle w:val="Normal"/>
        <w:ind w:left="2832" w:right="140" w:firstLine="708"/>
        <w:jc w:val="right"/>
        <w:rPr/>
      </w:pPr>
      <w:r>
        <w:rPr/>
        <w:t xml:space="preserve">         </w:t>
      </w:r>
      <w:r>
        <w:rPr/>
        <w:t>«О бюджете Ремонтненского района на 2020 год</w:t>
      </w:r>
    </w:p>
    <w:p>
      <w:pPr>
        <w:pStyle w:val="Normal"/>
        <w:ind w:left="3540" w:right="140" w:firstLine="708"/>
        <w:jc w:val="right"/>
        <w:rPr/>
      </w:pPr>
      <w:r>
        <w:rPr/>
        <w:t>и на плановый период 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ам и непрограммным направлениям деятельности), группам и </w:t>
      </w:r>
    </w:p>
    <w:p>
      <w:pPr>
        <w:pStyle w:val="Normal"/>
        <w:ind w:right="140" w:hanging="0"/>
        <w:jc w:val="center"/>
        <w:rPr/>
      </w:pPr>
      <w:r>
        <w:rPr>
          <w:b/>
        </w:rPr>
        <w:t xml:space="preserve">подгруппам видов расходов, разделам, подразделам классификации расходов бюджетов Ремонтненского района </w:t>
      </w:r>
      <w:r>
        <w:rPr>
          <w:b/>
          <w:bCs/>
          <w:color w:val="000000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10065" w:leader="none"/>
        </w:tabs>
        <w:ind w:right="-314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709"/>
        <w:gridCol w:w="567"/>
        <w:gridCol w:w="567"/>
        <w:gridCol w:w="1276"/>
        <w:gridCol w:w="1275"/>
        <w:gridCol w:w="1276"/>
      </w:tblGrid>
      <w:tr>
        <w:trPr>
          <w:tblHeader w:val="true"/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blHeader w:val="true"/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2 8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6 0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5 214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Развитие транспортной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93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транспортной инфраструктуры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5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93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и межмуниципального значения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на строительство и реконструкцию автомобильных дорог общего пользования местного значения, тротуаров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технической документации в сфер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25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ремонт и содержание дорог в рамках подпрограммы «Развитие транспортной инфраструктуры» муниципальной программы Ремонтненского района «Развитие транспортной системы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разработку проектно-сметной документации на строительство и реконструкцию автомобильных дорог общего пользования местного значения, тротуаров и искусственных сооружений на них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85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изготовление технической документации в сфере дорожной деятельности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8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Ремонтненского района"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 на территории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и межмуниципального значения и искусственных сооружений на них в рамках подпрограммы «Повышение безопасности дорожного движения на территории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0.2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иных межбюджетных трансфертов на повышение безопасности дорожного движения в рамках подпрограммы "Повышение безопасности дорожного движения на территории Ремонтненского района" муниципальной программы Ремонтненского района "Развитие транспортной системы"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0.8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ршрутной сети во внутрирайонном и городском (поселковом) автобусно-пассажирском сообщении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униципального пассажирского транспорта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25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2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пассажирских автобусов для муниципальных образований Ростовской области в рамках подпрограммы «Сохранение и развитие маршрутной сети во внутрирайонном и городском (поселковом) автобусно-пассажирском сообщении Ремонтненского района» муниципальной программы Ремонтнен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3.00.S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28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61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отраслей агропромышленного комплекса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) в рамках подпрограммы «Развитие отраслей агропромышленного комплекса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R5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6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в рамках подпрограммы "Развитие отраслей агропромышленного комплекса" муниципальной программы Ремонтненского района "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.00.R5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5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4.00.7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4.00.7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Информационное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Подпрограмма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2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2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Ремонтненском районе на базе МАУ МФЦ Ремонтненского района» муниципальной программы Ремонтненского района «Информационное общество» (Субсидии автоном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S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Территориальное планирование и обеспечение доступным и комфортным жильем населения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0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рриториальное планирование и развитие территорий, в том числе для жилищного стро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 в рамках подпрограммы «Территориальное планирование и развитие территорий, в том числе для жилищного строительства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00.S4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0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поддержки в улучшении жилищных условий отдельным категориям граждан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 (Бюджетные инвести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0.7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 в рамках подпрограммы «Оказание мер государственной поддержки в улучшении жилищных условий отдельным категориям граждан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Обеспечение качественными жилищно-коммунальными услугами населения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6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бесперебойности и роста качества жилищно-коммунальных услуг на территории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работку актуализированных схем водоснабжения Ремонтненского района в рамках подпрограммы «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 «Обеспечение качественными жилищно-коммунальными услугами насе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25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иных межбюджетных трансфертов на текущий ремонт объектов водопроводно-канализационного хозяйства в рамках подпрограммы «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 «Обеспечение качественными жилищно-коммунальными услугами населения Ремонтненского района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85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» муниципальной программы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изированной коммунальной техник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S4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изированной коммунальной техники в рамках подпрограммы "Создание условий для обеспечения бесперебойности и роста качества жилищно-коммунальных услуг на территории Ремонтненского района" муниципальной программы Ремонтненского района "Обеспечение качественными жилищно-коммунальными услугами населения Ремонтненского района"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S4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жилищного хозяйства в Ремонтне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проведение капитального ремонта общего имущества в многоквартирных домах по муниципальным квартирам района в рамках подпрограммы «Развитие жилищного хозяйства в Ремонтненском районе» муниципальной программы Ремонтненского района «Обеспечение качественными жилищно-коммунальными услугами насе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2.00.25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Формирование современной городской среды на территории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 (Реализация мероприятий по формированию современной городской среды в части благоустройства общественных территорий) в рамках подпрограммы "Благоустройство общественных территорий Ремонтненского района" муниципальной программы Ремонтненского района "Формирование современной городской среды на территории Ремонтненского района"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чистка территорий района, формирование системы обращения с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азвитие материальной базы муниципальных образований в сфере обращения с твердыми бытовыми отходами в рамках подпрограммы «Очистка территорий района, формирование системы обращения с отходами» муниципальной программы Ремонтнен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3.00.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5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919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5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78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ой доплаты к пенсии отдельным категориям граждан Ремонтненского района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ой доплаты к пенсии отдельным категориям граждан Ремонтненского района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за полные годы стажа муниципальной службы при увольнении муниципального служащего на пенсию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2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94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1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7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убсидии автоном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компьютерной техники органам социальной защиты населения муниципальных районов в рамках подпрограммы "Социальная поддержка отдельных категорий граждан" муниципальной программы Ремонтнен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00.S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и развитие социального обслуживания населения, сохранение кадрового потенциа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Модернизация и развитие социального обслуживания населения, сохранение кадрового потенциала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Модернизация и развитие социального обслуживания населения, сохранение кадрового потенциала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8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8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5380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1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23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беспечению отдыха и оздоровления детей, за исключением детей сирот, детей, оставшие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беспечению отдыха и оздоровления детей, за исключением детей сирот, детей, оставшие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1, 12, 13 статьи 13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8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7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R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R302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тдыха детей в каникулярное время в рамках подпрограммы 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00.S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0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63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8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P1.7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таршее поко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823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00.7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8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740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деятельности мобильных бригад, осуществляющих доставку лиц старше 65 лет, проживающих в сельской местности, в медицинские организации в рамках подпрограммы «Старшее поколение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00.S4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P3.7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39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доступной среды для детей с ограниченными возможностями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25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доступной среды для детей с ограниченными возможностями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25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00.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Развитие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обследование населения с целью выявления туберкулеза, профилактические мероприят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редупреждению и раннему выявлению заболеваний, в том числе предупреждению социально значимых заболеваний и борьбе с ним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совершенствование механизмов обеспечения населения лекарственными препаратами, медицинскими изделиям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2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Ремонтненского района «Развитие здравоохранения».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5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Ремонтненского района "Развитие здравоохранения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58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предупреждению и раннему выявлению заболеваний, в том числе предупреждению социально значимых заболеваний и борьбе с ними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25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58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в рамках подпрограммы "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"Развитие здравоохранения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58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 муниципальных учреждений здравоохранения в рамках подпрограммы " 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" муниципальной программы Ремонтненского района "Развитие здравоохранения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S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ей скорой медицинской помощи и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, включая высокотехнологичную медицинской помощи, скорой, в том числе скорой специализированной, медицинской помощи, медицинской эвакуац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00.S3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адровых ресурсов в здравоохран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кадровых ресурсов в здравоохранени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казание паллиатив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Оказание паллиатив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» муниципальной программы Ремонтненского района «Развитие здравоохране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.00.7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массового спорта Ремонтн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 Ремонтненского района» муниципальной программы Ремонтненского района «Развитие физической культуры и спорта»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нфраструктуры спорта в Ремонтне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инфраструктуры спорта в Ремонтненском районе» муниципальной программы Ремонтнен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.00.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подпрограммы "Развитие инфраструктуры спорта в Ремонтненском районе" муниципальной программы Ремонтненского района "Развитие физической культуры и спорта"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.00.S4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9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9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3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5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04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8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5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в общеобразовательных учреждениях Ремонтненского района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бесплатную перевозку к школе и обратно обучающихся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бесплатную перевозку к школе и обратно обучающихся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2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в рамках подпрограммы «Развитие общего и дополнительного образования» муниципальной программы Ремонтненского района «Развитие образования».».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9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3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6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4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410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устройству ограждений территорий муниципальных образовательных учреждений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транспортных средств (автобусов) для перевозки детей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муниципальных образовательных учреждений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4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4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00.S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рамках подпрограммы «Развитие общего и дополнительного образования» муниципальной программы Ремонтненского района «Развитие образования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E1.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Ремонтненского района «Развитие образования»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2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7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7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Развитие культуры и тур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9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6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9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ые разовые выплаты мастерам народной культуры в рамках подпрограммы «Развитие культуры» муниципальной программы Ремонтненского района «Развитие культуры и туризма» (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25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,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R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государственную поддержку отрасли культуры (Государственная поддержка лучших работников сельских учреждений культуры)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R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памятников в рамках подпрограммы "Развитие культуры" муниципальной программы Ремонтненского района "Развитие культуры и туризма"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на строительство и реконструкцию объектов культуры и туристических объектов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S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подпрограммы "Развитие культуры" муниципальной программы Ремонтненского района "Развитие культуры и туризма"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00.S4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в рамках подпрограммы «Развитие культуры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91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в сфере культуры и искусства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сновных средств для муниципальных учреждений культуры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S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омплектование книжных фондов библиотек муниципальных образований в рамках подпрограммы «Организация библиотечного обслуживания населения» муниципальной программы Ремонтненского района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.00.S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Ремонтненского района «Развитие культуры и туризм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2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за полные годы стажа муниципальной службы при увольнении муниципального служащего на пенсию в рамках подпрограммы «Обеспечение реализации муниципальной программы Ремонтненского района «Развитие культуры и туризма» муниципальной программы Ремонтнен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2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Обеспечение реализации муниципальной программы Ремонтненского района «Развитие культуры и туризма»» муниципальной программы Ремонтнен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.00.2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Молодежная политика и социальная актив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молодежных инициатив в Ремонтне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Поддержка молодежных инициатив в Ремонтненском районе» муниципальной программы Ремонтненского района «Молодежная политика и социальная а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 в Ремонтненском районе» муниципальной программы Ремонтненского района «Молодежная политика и социальная а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.00.S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Формирование патриотизма и гражданственности в молодежной сре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Формирование патриотизма и гражданской ответственности в молодежной среде» муниципальной программы Ремонтненского района «Молодежная политика и социальная активность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Формирование патриотизма и гражданской ответственности в молодежной среде» муниципальной программы Ремонтненского района «Молодежная политика и социальная активность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эффективной системы поддержки добровольческой деятель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Формирование эффективной системы поддержки добровольческой деятельности" муниципальной программы Ремонтненского района "Молодежная политика и социальная активность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Формирование эффективной системы поддержки добровольческой деятельности" муниципальной программы Ремонтненского района "Молодежная политика и социальная активность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Поддержка казачества Ремонтненского района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6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существлению патриотического воспитания казачьей молодежи на территории Ремонтненского района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2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существлению патриотического воспитания казачьей молодежи на территории Ремонтненского района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2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подпрограммы «Создание условий для привлечения членов казачьих обществ к несению муниципальной и иной службы» муниципальной программы Ремонтненского района «Поддержка казачества Ремонтненского район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00.7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азачьего самодеятельного народн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культурных мероприятий в области сохранения и развития казачьей культуры в рамках подпрограммы «Развитие казачьего самодеятельного народного творчества» муниципальной программы Ремонтненского района «Поддержка казачества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.00.25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Обеспечение общественного порядка и 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экстремизма и терроризма в Ремонтне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антитеррористической защищенности объектов социальной сферы в рамках подпрограммы «Профилактика экстремизма и терроризма в Ремонтненском районе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.00.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антитеррористической защищенности объектов социальной сферы в рамках подпрограммы «Профилактика экстремизма и терроризма в Ремонтненском районе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2.00.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.00.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сфере культуры в рамках подпрограммы «Комплексные меры противодействия злоупотреблению наркотиками и их незаконному обороту» муниципальной программы Ремонтнен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.00.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Защита от чрезвычайных ситуаций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Защита от чрезвычайных ситуаций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Ремонтненского района в рамках подпрограммы «Создание системы обеспечения вызова экстренных оперативных служб по единому номеру «112» муниципальной программы Ремонтнен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Ремонтненском районе в рамках подпрограммы "Развитие муниципального управления и муниципальной службы в Ремонтненском районе, профессиональное развитие лиц, занятых в системе местного самоуправления" муниципальной программы Ремонтнен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.00.2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еализация муниципальной информацион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Ремонтненского района, проектов правовых актов Ремонтненского района и иных информационных материалов в рамках подпрограммы «Реализация муниципальной информационной политики» муниципальной программы Ремонтнен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.00.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крепление единства российской нации и гармонизация межэтнических отношений в Ремонтне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направленных на этнокультурное развитие народов, проживающих на территории Ремонтненского района в рамках подпрограммы «Укрепление единства российской нации и гармонизация межэтнических отношений в Ремонтненском районе» муниципальной программы Ремонтненского района «Муниципальная политик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.00.2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направленных на этнокультурное развитие народов, проживающих на территории Ремонтненского района в рамках подпрограммы «Укрепление единства российской нации и гармонизация межэтнических отношений в Ремонтненском районе» муниципальной программы Ремонтненского района «Муниципальная политик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.00.2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5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5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подпрограммы «Нормативно-методическое, информационное обеспечение и организация бюджетного процесса» муниципальной программы Ремонтнен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.00.2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ание устойчивого исполнения местных бюдже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иных межбюджетных трансфертов по обеспечению сбалансированности бюджетов сельских поселений в целях возмещения выпадающих доходов в рамках подпрограммы "Поддержание устойчивого исполнения местных бюджетов" муниципальной программы Ремонтненского района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.00.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Формирование законопослушного поведения участников дорожного движения муниципального образования «Ремонтненский район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Формирование законопослушного поведения участников дорожного движения муниципального образования «Ремонтне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 в области законопослушного поведения участников дорожного движения в общеобразовательных учреждениях в рамках подпрограммы «Формирование законопослушного поведения участников дорожного движения муниципального образования «Ремонтненский район» муниципальной программы Ремонтненского района «Формирование законопослушного поведения участников дорожного движения муниципального образования «Ремонтненский район»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.00.2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емонтненского района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доступным и комфортным жильем сельского населения и развития рынка труда (кадрового потенциала) на сельских территор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Создание условий для обеспечения доступным и комфортным жильем сельского населения и развития рынка труда (кадрового потенциала) на сельских территориях» муниципальной программы Ремонтненского района «Комплексное развитие сельских территорий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.00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и реконструкцию объектов водоснабжения в рамках подпрограммы «Создание и развитие инфраструктуры на сельских территориях» муниципальной программы Ремонтненского района «Комплексное развитие сельских территорий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.00.S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муниципальных органов местного самоуправления Ремонтн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14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за счет средств резервного фонда Правительства Ростовской области (Иные межбюджетные трансферты местным бюджетам в целях финансового обеспечения мероприятий, связанных с профилактикой и устранением последствий распространения коронавирусной инфекции)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71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Ремонтненского района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Ремонтненского района" (Резервные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9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(субсидии) за счет средств резервного фонда Правительства Ростовской области в рамках непрограммного направления деятельности "Реализация функций и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S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(субсидии) за счет средств резервного фонда Правительства Ростовской области в рамках непрограммного направления деятельности "Реализация функций иных органов местного самоуправления Ремонтненского района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1.00.S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14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7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44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работников муниципальных органов местного самоуправления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Ремонтненского района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муниципального информационного статистического ресурса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жевание земельных участков, государственная собственность на которые не разграничена в рамках непрограммного направления деятельности «Реализация функций муниципальных органов местного самоуправ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Ремонтненского района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м унитарным предприятиям, осуществляющим деятельность в сфере жилищно-коммунального хозяйства в рамках непрограммного направления деятельности «Реализация функций иных органов местного самоуправления Ремонтнен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нащение муниципальных общеобразовательных учреждений бесконтактными термометрами, приборами для очистки воздуха, дезинфицирующими средствами для обработки рук в рамках непрограммного направления деятельности "Реализация функций муниципальных органов местного самоуправления Ремонтненского район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филактику и устранение последствий коронавирусной инфекции в рамках непрограммного направления деятельности «Реализация функций муниципальных органов местного самоуправ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2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, за счет средств резервного фонда Правительства Российской Федера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8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930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5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ные 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о иным непрограммным мероприятиям в рамках непрограммного направления деятельности «Реализация функций иных органов местного самоуправления Ремонтненского район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 (Специальные расход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87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муниципальных органов местного самоуправления Ремонтненского район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8789" w:leader="none"/>
          <w:tab w:val="left" w:pos="10065" w:leader="none"/>
        </w:tabs>
        <w:ind w:right="-3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right="-314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54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065" w:leader="none"/>
        </w:tabs>
        <w:ind w:right="-314" w:hanging="0"/>
        <w:jc w:val="center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  <w:t xml:space="preserve">8) приложение 10 «Распределение расходов по Ремонтненскому району на 2020 год </w:t>
      </w:r>
      <w:r>
        <w:rPr>
          <w:bCs/>
          <w:color w:val="000000"/>
        </w:rPr>
        <w:t>и на плановый период 2021 и 2022 годов осуществляемых за счет субвенций из областного бюджета»</w:t>
      </w:r>
      <w:r>
        <w:rPr>
          <w:b/>
          <w:bCs/>
          <w:color w:val="000000"/>
        </w:rPr>
        <w:t xml:space="preserve">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-851" w:hanging="0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left="-851" w:right="141" w:hanging="0"/>
        <w:jc w:val="right"/>
        <w:rPr>
          <w:iCs/>
          <w:color w:val="000000"/>
        </w:rPr>
      </w:pPr>
      <w:r>
        <w:rPr>
          <w:iCs/>
          <w:color w:val="000000"/>
        </w:rPr>
        <w:t>«Приложение 10</w:t>
      </w:r>
    </w:p>
    <w:p>
      <w:pPr>
        <w:pStyle w:val="Normal"/>
        <w:ind w:right="141" w:hanging="0"/>
        <w:jc w:val="right"/>
        <w:rPr/>
      </w:pPr>
      <w:r>
        <w:rPr/>
        <w:t xml:space="preserve">к решению от 00.12.2020  № 000 «О внесении </w:t>
      </w:r>
    </w:p>
    <w:p>
      <w:pPr>
        <w:pStyle w:val="Normal"/>
        <w:ind w:right="141" w:hanging="0"/>
        <w:jc w:val="right"/>
        <w:rPr/>
      </w:pPr>
      <w:r>
        <w:rPr/>
        <w:t>изменений в решение Собрания депутатов</w:t>
      </w:r>
    </w:p>
    <w:p>
      <w:pPr>
        <w:pStyle w:val="Normal"/>
        <w:ind w:right="141" w:hanging="0"/>
        <w:jc w:val="right"/>
        <w:rPr/>
      </w:pPr>
      <w:r>
        <w:rPr/>
        <w:t xml:space="preserve"> </w:t>
      </w:r>
      <w:r>
        <w:rPr/>
        <w:t>«О бюджете Ремонтненского района на 2020 год</w:t>
      </w:r>
    </w:p>
    <w:p>
      <w:pPr>
        <w:pStyle w:val="Normal"/>
        <w:widowControl w:val="false"/>
        <w:ind w:left="644" w:right="141" w:hanging="0"/>
        <w:jc w:val="right"/>
        <w:rPr/>
      </w:pPr>
      <w:r>
        <w:rPr/>
        <w:t>и на плановый период  2021 и 2022 годов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Распределение расходов по Ремонтненскому району на 2020 год </w:t>
      </w:r>
      <w:r>
        <w:rPr>
          <w:b/>
          <w:bCs/>
          <w:color w:val="000000"/>
        </w:rPr>
        <w:t>на 2020 год и на плановый период 2021 и 2022 годов осуществляемых за счет субвенций из областного бюдж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134"/>
        <w:gridCol w:w="1134"/>
        <w:gridCol w:w="1134"/>
        <w:gridCol w:w="1843"/>
        <w:gridCol w:w="708"/>
        <w:gridCol w:w="142"/>
        <w:gridCol w:w="1134"/>
        <w:gridCol w:w="709"/>
        <w:gridCol w:w="1134"/>
        <w:gridCol w:w="1134"/>
        <w:gridCol w:w="1134"/>
      </w:tblGrid>
      <w:tr>
        <w:trPr>
          <w:tblHeader w:val="true"/>
          <w:trHeight w:val="40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 из 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за счет субвенций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blHeader w:val="true"/>
          <w:trHeight w:val="564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РПР             ЦСР             ВР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-2022 годов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4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7236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-2022 годов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723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, городских округов, городских и сельских поселений на 2020 год и на плановый период 2021-2022 годов на осуществление полномочий по определению в соответствии с частью 1 статьи 11.2 Областного закона от 25 октября 2002 года № 273-3C «Об административных право 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органов местного самоуправления Ремонтненского район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 и 2022 годов на реализацию Федерального закона от 20 августа 2004 года № 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ого направления деятельности "Реализация функций иных органов местного самоуправления Ремонтнен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район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00593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-2022 годов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Ростовской области по иным непрограммным мероприятиям в рамках непрограммного направления деятельности «Реализация функций муниципальных органов местного самоуправления Ремонтненского район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72350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субвенций бюджетам муниципальных районов на 2020 год и на плановый период 2021-2022 годов на организацию исполнительно 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5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4 0072330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в области обеспечения плодородия земель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 продукции, сырья и продовольств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субвенций бюджетам муниципальных районов и городских округов на 2019 год и на плановый период 2020-2021 год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отраслей агропромышленного комплекса» муниципальной программы Ремонтнен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072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5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 сельскохозяйственным товаропроизводителям на поддержку сельскохозяйственного  производства по наращиванию маточного поголовья овец и коз)</w:t>
            </w:r>
            <w:r>
              <w:rPr/>
              <w:t xml:space="preserve"> в рамках подпрограммы "Развитие отраслей агропромышленного комплекса" муниципальной программы Ремонтненского района "Развитие сельского хозяйства и регулирование рынков сельскохозяйственной продукции, сырья и продовольствия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R5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6,4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>Расходы на  поддержку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 назначения для предоставления субсидий сельскохозяйственным товаропроизводителям на оказание несвязанной поддержки в области растениеводства)</w:t>
            </w:r>
            <w:r>
              <w:rPr/>
              <w:t xml:space="preserve"> в рамках подпрограммы "Развитие отраслей агропромышленного комплекса" муниципальной программы Ремонтненского района "Развитие сельского хозяйства и регулирование рынков сельскохозяйственной продукции, сырья и продоволь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/>
              <w:t>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25</w:t>
            </w:r>
            <w:r>
              <w:rPr>
                <w:sz w:val="22"/>
                <w:szCs w:val="22"/>
                <w:lang w:val="nn-NO"/>
              </w:rPr>
              <w:t>,4</w:t>
            </w:r>
          </w:p>
        </w:tc>
      </w:tr>
      <w:tr>
        <w:trPr>
          <w:trHeight w:val="1971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n-NO"/>
              </w:rPr>
              <w:t>1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 и на плановый период 2021-2022 год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999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6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06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Ремонтненского района «Развитие образова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                                     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                                                                              07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1 0072460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72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72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72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            610                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918,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622,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7,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85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463,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2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39,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410,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5,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0,0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n-NO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организации и обеспечению отдыха и оздоровления детей.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существление полномочий по организации и обеспечению отдыха и оздоровления детей, за исключением детей сирот, детей, оставшие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7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3 0072200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</w:t>
            </w:r>
          </w:p>
        </w:tc>
      </w:tr>
      <w:tr>
        <w:trPr>
          <w:trHeight w:val="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 организации и осуществлению деятельности по опеке и попечительству в соответствии со статьей 6 Областного закона от 26 декабря 2007 года № 830-3C «Об организации опеки и попечительства в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Ремонтненского района «Развитие образования» и прочие мероприятия» муниципальной программы Ремонтненского района «Развитие образова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9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2 0072040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9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-2022 годов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9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» муниципальной программы Ремонтненского района «Развитие здравоохран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 0072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9,7</w:t>
            </w:r>
          </w:p>
        </w:tc>
      </w:tr>
      <w:tr>
        <w:trPr>
          <w:trHeight w:val="3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4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0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72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4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0,6</w:t>
            </w:r>
          </w:p>
        </w:tc>
      </w:tr>
      <w:tr>
        <w:trPr>
          <w:trHeight w:val="3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n-NO"/>
              </w:rPr>
            </w:pPr>
            <w:r>
              <w:rPr>
                <w:sz w:val="22"/>
                <w:szCs w:val="22"/>
                <w:lang w:val="nn-N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n-NO"/>
              </w:rPr>
            </w:pPr>
            <w:r>
              <w:rPr>
                <w:sz w:val="22"/>
                <w:szCs w:val="22"/>
                <w:lang w:val="nn-N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</w:t>
            </w:r>
            <w:r>
              <w:rPr>
                <w:sz w:val="22"/>
                <w:szCs w:val="22"/>
                <w:lang w:val="nn-NO"/>
              </w:rPr>
              <w:t>P372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n-NO"/>
              </w:rPr>
            </w:pPr>
            <w:r>
              <w:rPr>
                <w:sz w:val="22"/>
                <w:szCs w:val="22"/>
                <w:lang w:val="nn-NO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n-NO"/>
              </w:rPr>
            </w:pPr>
            <w:r>
              <w:rPr>
                <w:sz w:val="22"/>
                <w:szCs w:val="22"/>
                <w:lang w:val="nn-N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n-NO"/>
              </w:rPr>
            </w:pPr>
            <w:r>
              <w:rPr>
                <w:sz w:val="22"/>
                <w:szCs w:val="22"/>
                <w:lang w:val="nn-N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n-NO"/>
              </w:rPr>
              <w:t>1</w:t>
            </w:r>
            <w:r>
              <w:rPr>
                <w:sz w:val="22"/>
                <w:szCs w:val="22"/>
              </w:rPr>
              <w:t>6639</w:t>
            </w:r>
            <w:r>
              <w:rPr>
                <w:sz w:val="22"/>
                <w:szCs w:val="22"/>
                <w:lang w:val="nn-NO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-2022 годов на осуществление полномочий по предоставлению отдельных мер социальной поддержки граждан, подвергшихся воздействию радиаци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азанных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13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вергшихся воздействию радиации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051370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</w:tr>
      <w:tr>
        <w:trPr>
          <w:trHeight w:val="3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2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052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2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052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5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4,1</w:t>
            </w:r>
          </w:p>
        </w:tc>
      </w:tr>
      <w:tr>
        <w:trPr>
          <w:trHeight w:val="57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6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0720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1,2</w:t>
            </w:r>
          </w:p>
        </w:tc>
      </w:tr>
      <w:tr>
        <w:trPr>
          <w:trHeight w:val="46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7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>
          <w:trHeight w:val="4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n-NO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1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0720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6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072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,7</w:t>
            </w:r>
          </w:p>
        </w:tc>
      </w:tr>
      <w:tr>
        <w:trPr>
          <w:trHeight w:val="2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на 2020 год и на плановый период 2021-2022 годов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0720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1,0</w:t>
            </w:r>
          </w:p>
        </w:tc>
      </w:tr>
      <w:tr>
        <w:trPr>
          <w:trHeight w:val="3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2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072100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8</w:t>
            </w:r>
          </w:p>
        </w:tc>
      </w:tr>
      <w:tr>
        <w:trPr>
          <w:trHeight w:val="5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0721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 и на плановый период 2021-2022 год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3 00 721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7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1</w:t>
            </w:r>
          </w:p>
        </w:tc>
      </w:tr>
      <w:tr>
        <w:trPr>
          <w:trHeight w:val="9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 и на плановый период 2021-2022 год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3 Р1721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2</w:t>
            </w:r>
          </w:p>
        </w:tc>
      </w:tr>
      <w:tr>
        <w:trPr>
          <w:trHeight w:val="2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выплате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 (Социальное обеспечение и иные выплаты населе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72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6</w:t>
            </w:r>
          </w:p>
        </w:tc>
      </w:tr>
      <w:tr>
        <w:trPr>
          <w:trHeight w:val="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г та плановый период 2021-2022 год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3 Р172210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7</w:t>
            </w:r>
          </w:p>
        </w:tc>
      </w:tr>
      <w:tr>
        <w:trPr>
          <w:trHeight w:val="2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n-NO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3 Р17224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1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n-NO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 и на плановый период 2021-2022 годов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Ремонтненского района «Доступная сре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2 00528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 и на плановый период 2021-2022 годов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2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5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8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27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5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-2022 годов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3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04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 3 0053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 300 5380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125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4,8</w:t>
            </w:r>
          </w:p>
        </w:tc>
      </w:tr>
      <w:tr>
        <w:trPr>
          <w:trHeight w:val="2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3 0072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0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-2022 годов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</w:t>
              <w:br/>
              <w:t>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1, 12, 13 статьи 13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3 00724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8,7</w:t>
            </w:r>
          </w:p>
        </w:tc>
      </w:tr>
      <w:tr>
        <w:trPr>
          <w:trHeight w:val="2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08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Р15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2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,0</w:t>
            </w:r>
          </w:p>
        </w:tc>
      </w:tr>
      <w:tr>
        <w:trPr>
          <w:trHeight w:val="2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000 1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Р17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</w:t>
            </w:r>
          </w:p>
        </w:tc>
      </w:tr>
      <w:tr>
        <w:trPr>
          <w:trHeight w:val="2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поддержки в улучшении жилищных условий отдельным категориям граждан» муниципальной программы Ремонтненского района «Территориальное планирование и обеспечение доступным и комфортным жильем населения Ремонтне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7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,0</w:t>
            </w:r>
          </w:p>
        </w:tc>
      </w:tr>
      <w:tr>
        <w:trPr>
          <w:trHeight w:val="14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й бюджетам муниципальных районов и городских округов на 2020 год и на плановый период 2021-2022 годов на организацию исполнительно 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1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7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2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Ремонтненского район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72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8</w:t>
            </w:r>
          </w:p>
        </w:tc>
      </w:tr>
      <w:tr>
        <w:trPr>
          <w:trHeight w:val="1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nn-NO"/>
              </w:rPr>
              <w:t>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19 год и на плановый период 2020 и 2021 годов но осуществление полномочий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573 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программы Ремонтне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Р1 55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3,6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19 год и на плановый период 2020 и 2021 годов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Совершенствование мер демографической политики в области социальной поддержки семьи и детей" муниципальной программы Ремонтненского района "Социальная поддержка гражда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72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субвенции бюджетам муниципальных районов и городских округов на 2020 год и на плановый период 2021 и 2022 годов на осуществление полномочий </w:t>
            </w:r>
            <w:r>
              <w:rPr>
                <w:rFonts w:eastAsia="Calibri"/>
                <w:sz w:val="22"/>
                <w:szCs w:val="22"/>
              </w:rPr>
              <w:t xml:space="preserve">по предоставлению меры социальной поддержки </w:t>
            </w:r>
            <w:r>
              <w:rPr>
                <w:sz w:val="22"/>
                <w:szCs w:val="22"/>
              </w:rPr>
              <w:t xml:space="preserve">семей, имеющих детей и проживающих на территории Ростовской области, в виде </w:t>
            </w:r>
            <w:r>
              <w:rPr>
                <w:rFonts w:eastAsia="Calibri"/>
                <w:sz w:val="22"/>
                <w:szCs w:val="22"/>
              </w:rPr>
              <w:t>ежемесячной денежной выплаты на ребенка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00 7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 и 2022 годов на осуществление полномочий по предоставлению меры социальной поддержки семей, имеющих детей и проживающих на территории Ростовской области, в виде ежемесячной денежной выплаты на ребенка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2 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5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Ремонтненского района «Социальная поддержка гражда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75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венции бюджетам муниципальных районов и городских округов на 2020 год и на плановый период 2021 и 2022 годов на 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2 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 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3020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 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99 8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17 33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99 84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17 33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276" w:right="395" w:gutter="0" w:header="709" w:top="1134" w:footer="544" w:bottom="6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752" w:leader="none"/>
        </w:tabs>
        <w:autoSpaceDE w:val="false"/>
        <w:ind w:firstLine="284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752" w:leader="none"/>
        </w:tabs>
        <w:autoSpaceDE w:val="false"/>
        <w:ind w:firstLine="284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b/>
          <w:color w:val="000000"/>
        </w:rPr>
        <w:t>2</w:t>
      </w:r>
      <w:r>
        <w:rPr>
          <w:color w:val="000000"/>
        </w:rPr>
        <w:t xml:space="preserve">. </w:t>
      </w:r>
      <w:r>
        <w:rPr/>
        <w:t>Настоящее решение Собрания депутатов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редседатель Собрания депутатов -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8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Ремонтненского района    </w:t>
            </w:r>
          </w:p>
        </w:tc>
        <w:tc>
          <w:tcPr>
            <w:tcW w:w="468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А.А. Шелудьк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567" w:gutter="0" w:header="709" w:top="765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re">
    <w:name w:val="pre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01:00Z</dcterms:created>
  <dc:creator>Гордиенко</dc:creator>
  <dc:description/>
  <cp:keywords/>
  <dc:language>en-US</dc:language>
  <cp:lastModifiedBy>User</cp:lastModifiedBy>
  <cp:lastPrinted>2020-12-04T16:44:00Z</cp:lastPrinted>
  <dcterms:modified xsi:type="dcterms:W3CDTF">2020-12-30T06:05:00Z</dcterms:modified>
  <cp:revision>4</cp:revision>
  <dc:subject/>
  <dc:title>ПРОЕКТ</dc:title>
</cp:coreProperties>
</file>