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jc w:val="right"/>
        <w:rPr>
          <w:bCs/>
          <w:color w:val="0000FF"/>
          <w:spacing w:val="40"/>
          <w:szCs w:val="28"/>
        </w:rPr>
      </w:pPr>
      <w:r>
        <w:rPr>
          <w:szCs w:val="28"/>
        </w:rPr>
        <w:t>ПРОЕКТ</w:t>
      </w:r>
    </w:p>
    <w:p>
      <w:pPr>
        <w:pStyle w:val="Postan"/>
        <w:rPr>
          <w:bCs/>
          <w:color w:val="0000FF"/>
          <w:spacing w:val="40"/>
          <w:szCs w:val="28"/>
        </w:rPr>
      </w:pPr>
      <w:r>
        <w:rPr>
          <w:bCs/>
          <w:color w:val="0000FF"/>
          <w:spacing w:val="40"/>
          <w:szCs w:val="28"/>
        </w:rPr>
        <w:t>Администрация</w:t>
      </w:r>
    </w:p>
    <w:p>
      <w:pPr>
        <w:pStyle w:val="Postan"/>
        <w:rPr>
          <w:bCs/>
          <w:color w:val="0000FF"/>
          <w:spacing w:val="20"/>
          <w:szCs w:val="28"/>
        </w:rPr>
      </w:pPr>
      <w:r>
        <w:rPr>
          <w:bCs/>
          <w:color w:val="0000FF"/>
          <w:spacing w:val="20"/>
          <w:szCs w:val="28"/>
        </w:rPr>
        <w:t>Ремонтнен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00.00.2020</w:t>
      </w:r>
      <w:r>
        <w:rPr>
          <w:b/>
          <w:color w:val="0000FF"/>
          <w:sz w:val="28"/>
          <w:szCs w:val="28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с. Ремонтное</w:t>
        <w:tab/>
        <w:tab/>
        <w:tab/>
        <w:tab/>
        <w:t>№ 0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ложений об архиве Администрации Ремонтненского района, экспертной комиссии Администрации Ремонтненского района 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ями 5, 6 Федерального закона от 22.10.2004 № 125-ФЗ «Об архивном деле в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 с</w:t>
      </w:r>
      <w:r>
        <w:rPr>
          <w:rFonts w:cs="Times New Roman" w:ascii="Times New Roman" w:hAnsi="Times New Roman"/>
          <w:sz w:val="28"/>
          <w:szCs w:val="28"/>
        </w:rPr>
        <w:t xml:space="preserve"> целью организации и проведения экспертизы ценности документов, образовавшихся в процессе  деятельности Администрации Ремонтненского района, отбора их на государственное хранение и установление сроков хран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б архиве Администрации Ремонтненского района согласно  приложению  № 1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2.   Положение        об      экспертной      комиссии         Администрации Ремонтненского района согласно приложению № 2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остав экспертной комиссии Администрации Ремонтненского района согласно приложению № 3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  Признать    утратившими    силу    распоряжение     Администрации Ремонтненского   района   от 27.11.2015 № 131 «О создании постоянно действующей экспертной комиссии», распоряжение Администрации Ремонтненского района от 20.01.2017 № 12 «О внесении изменений в распоряжение Администрации Ремонтненского района от 27.11.2015 № 131»,       распоряжение Администрации Ремонтненского района от 25.09.2018 № 83 «О внесении изменений в распоряжение Администрации Ремонтненского района от 27.11.2015 № 131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Контроль за исполнением настоящего распоряжения возложить на управляющего делами (руководителя аппарата) Администрации Ремонтненского района С.В. Ткаченко.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Ремонтненского района                                                               А.П. Пустовет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i/>
          <w:sz w:val="24"/>
          <w:szCs w:val="24"/>
        </w:rPr>
        <w:t>Распоряжение вносит: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дел по взаимодействию с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ами местного самоуправления,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ганизационной и кадровой работ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ции Ремонтненского райо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1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монтненского района </w:t>
            </w:r>
          </w:p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т 00.00.2020   №000</w:t>
            </w:r>
          </w:p>
          <w:p>
            <w:pPr>
              <w:pStyle w:val="Style21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commentRangeStart w:id="0"/>
      <w:commentRangeStart w:id="1"/>
      <w:commentRangeStart w:id="2"/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ОЛОЖЕНИЕ</w:t>
      </w:r>
      <w:r>
        <w:rPr>
          <w:rStyle w:val="Style17"/>
          <w:rFonts w:cs="Times New Roman" w:ascii="Times New Roman" w:hAnsi="Times New Roman"/>
          <w:b w:val="false"/>
          <w:vanish w:val="false"/>
          <w:sz w:val="28"/>
          <w:szCs w:val="28"/>
        </w:rPr>
      </w:r>
      <w:commentRangeEnd w:id="2"/>
      <w:r>
        <w:commentReference w:id="2"/>
      </w:r>
      <w:r>
        <w:rPr>
          <w:rStyle w:val="Style17"/>
          <w:rFonts w:cs="Times New Roman" w:ascii="Times New Roman" w:hAnsi="Times New Roman"/>
          <w:b w:val="false"/>
          <w:vanish w:val="false"/>
          <w:sz w:val="28"/>
          <w:szCs w:val="28"/>
        </w:rPr>
      </w:r>
      <w:commentRangeEnd w:id="1"/>
      <w:r>
        <w:commentReference w:id="1"/>
      </w:r>
      <w:r>
        <w:rPr>
          <w:rStyle w:val="Style17"/>
          <w:rFonts w:cs="Times New Roman" w:ascii="Times New Roman" w:hAnsi="Times New Roman"/>
          <w:b w:val="false"/>
          <w:vanish w:val="false"/>
          <w:sz w:val="28"/>
          <w:szCs w:val="28"/>
        </w:rPr>
      </w:r>
      <w:commentRangeEnd w:id="0"/>
      <w:r>
        <w:commentReference w:id="0"/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br/>
        <w:t>об архиве Администрации Ремонтненского райо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оложение об архиве Администрации Ремонтненского района (далее - Положение) разработано в соответствии с Примерным положением об архиве организации, утвержденным приказом Федерального архивного агентства от 11.04.2018 № 42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Архив Администрации Ремонтненского района входит в состав отдела по взаимодействию с органами местного самоуправления, организационной и кадровой работе Администрации Ремонтненского района, осуществляет хранение, комплектование, учет и использование документов Архивного фонда Российской Федерации, документов временных (свыше 10 лет) сроков хранения, в том числе по личному составу, образовавшихся в деятельности организации, а также подготовку документов к передаче на постоянное хранение в сектор муниципального архива Администрации Ремонтненского района, источником комплектования которого выступает Администрация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Отдел по взаимодействию с органами местного самоуправления, организационной и кадровой работе Администрации Ремонтненского района разрабатывает положение об архиве Администрации Ремонтненского района. Положение об архиве Администрации Ремонтненского района подлежит согласованию на предмет соответствия его Примерному положению с учетом состава документов, находящихся на хранении и подлежащих хранению в архиве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Администрация Ремонтненского района согласовывает положение об архиве Администрации Ремонтненского района с сектором муниципального архива Администрации Ремонтненского района и комитетом по управлению архивным делом Ростов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огласования положение об архиве Администрации Ремонтненского района утверждается распоряжением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Архив Администрации Ремонтненского района в своей деятельности руководствуется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2.10.2004 №125-ФЗ «Об архивном деле в Российской Федерации» законами, нормативными правовыми актами Российской Федерации, Ростовской области в сфере архивного дела и делопроизводства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</w:t>
        <w:tab/>
        <w:t xml:space="preserve">власти, органах местного самоуправления и организациях, распоряжениями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Ремонтне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 Состав документов архива Администрации Ремонтненского район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Архив Администрации Ремонтненского района храни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Документы постоянного и временных (свыше 10 лет) сроков хранения, в том числе документы по личному составу, образовавшиеся в деятельности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Справочно-поисковые средства к документам и учетные документы архива Администрации Ремонтне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. Задачи архива Администрации Ремонт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К задачам архива Администрации Ремонтненского района относя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1. Организация хранения документов, состав которых предусмотрен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72015624/67eb4762711443fecb5f9ccfdd7eaa00/" \l "block_2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главой II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Комплектование архива Администрации Ремонтненского района документами, образовавшимися в деятельности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Учет документов, находящихся на хранении в архиве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Использование документов, находящихся на хранении в архиве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5. Подготовка и своевременная передача документов Архивного фонда Российской Федерации на постоянное хранение в сектор муниципального архива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6. Методическое руководство и контроль за формированием и оформлением дел в структурных подразделениях Администрации Ремонтненского района и своевременной передачей их в архив Администрации Ремонтне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V. Функции архива Администрации Ремонт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Архив Администрации Ремонтненского района осуществляет следующи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Организует прием документов постоянного и временных (свыше 10 лет) сроков хранения, в том числе по личному составу, образовавшихся в деятельности Администрации Ремонтн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едет учет документов и фондов, находящихся на хранении в архиве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редставляет в сектор муниципального архива Администрации Ремонтненского района учетные сведения об объеме и составе хранящихся в архиве Администрации Ремонтненского района документов Архивного фонда Российской Федерации в соответствии с порядком государственного учета документов Архивного фонда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Систематизирует и размещает документы, поступающие на хранение в архив Администрации Ремонтненского района, образовавшиеся в ходе осуществления деятельности Администрации Ремонтн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Осуществляет подготовку и пред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1. На рассмотрение и согласование экспертной комиссии Администрации Ремонтненского района описи дел постоянного хранения, описи дел по личному составу, а также акты о выделении к уничтожению архивных документов, не подлежащих хран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2. На утверждение экспертно-проверочной комиссии комитета по управлению архивным делом Ростовской области (далее - ЭПК комитета) описи дел постоянного хран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3. На согласование ЭПК комитета описи дел по личному соста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4. На утверждение главе Администрации Ремонтненского района описи дел постоянного хранения, описи дел по личному составу, акты о выделении к уничтожению архивных документов, не подлежащих хран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Организует передачу документов Архивного фонда Российской Федерации на постоянное хранение в сектор муниципального архив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 Организует и проводит экспертизу ценности документов временных (свыше 10 лет) сроков хранения, находящихся на хранении в архиве Администрации Ремонтненского района в целях отбора документов для включения в состав Архивного фонда Российской Федерации, а также выявления документов, не подлежащих дальнейшему хран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Проводит мероприятия по обеспечению сохранности документов, находящихся на хранении в архиве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 Организует информирование руководства и работников Администрации Ремонтненского района о составе и содержании документов архива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Информирует пользователей по вопросам местонахождения архив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1. Исполняет запросы пользователей, выдает архивные копии документов, архивные выписки и архивные справ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2. Осуществляет ведение справочно-поисковых средств к документам архива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3. Оказывает методическую помощ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3.1. Структурным подразделениям Администрации Ремонтненского района и работникам Администрации Ремонтненского района в подготовке документов к передаче в архив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. Права архива Администрации Ремонт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Архив Администрации Ремонтненского района имеет прав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1. Представлять руководству Администрации Ремонтненского района предложения по совершенствованию организации хранения, комплектования, учета и использования архивных документов в архиве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2. Запрашивать в структурных подразделениях Администрации Ремонтненского района сведения, необходимые для работы архив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3. Давать рекомендации структурным подразделениям Администрации Ремонтненского района по вопросам, относящимся к компетенции архива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4. Информировать структурные подразделения Администрации Ремонтненского района о необходимости передачи документов в архив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яющий делами (руководитель аппарата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Ремонтненского района                                            С.В. Ткаченко</w:t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1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монтненского района </w:t>
            </w:r>
          </w:p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т 00.00.2020   №000</w:t>
            </w:r>
          </w:p>
          <w:p>
            <w:pPr>
              <w:pStyle w:val="Style21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1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экспертной комиссии Администрации Ремонт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ложение об экспертной комиссии Администрации Ремонтненского района (далее - Положение) разработано на основании Примерного положения об экспертной комиссии организации, утвержденным приказом Федерального архивного агентства от 11.04.2018 № 43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Экспертная комиссия Администрации Ремонтненского района (далее - ЭК) создается в целях организации и проведения методической и практической работы по экспертизе ценности документов, образовавшихся в деятельности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ЭК является совещательным органом при Администрации Ремонтненского района, создается распоряжением Администрации Ремонтненского района и действует на основании Положения, утвержденного распоряжением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Ремонтненского района, выступающая источником комплектования сектора муниципального архива Администрации Ремонтненского района, согласовывает Положение с сектором муниципального архива Администрации Ремонтненского района и экспертно-проверочной комиссией комитета по управлению архивным делом Ростовской области (далее ЭПК комитета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ЭК включаются: председатель комиссии, секретарь комиссии, члены комиссии: должностные лица структурных подразделений Администрации Ремонтненского района и сектора муниципального архива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ем ЭК назначается управляющий делами (руководитель аппарата) Администрации Ремонтненского района в соответствии с распределением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В своей работе ЭК руководствуется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м законом от 22.10.2004 № 125-ФЗ «Об архивном деле в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законами и иными нормативными правовыми актами Российской Федерации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</w:t>
        <w:tab/>
        <w:t>власти, органах местного самоуправления и организациях, законами и иными нормативными правовыми актами Ростовской области в области архивного дела, распоряжениями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I. Функции Э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ЭК осуществляет следующие фун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Организует ежегодный отбор дел, образующихся в деятельности Администрации Ремонтненского района, для хранения и уничто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Рассматривает и принимает решения о согласован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Описей дел постоянного хранения управленческой документ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Описей дел по личному соста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Номенклатуры дел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беспечивает совместно с архивом Администрации Ремонтненского района, осуществляющим хранение, комплектование, учет и использование архивных документов, представление на утверждение ЭПК комитета, согласованных ЭК описей дел постоянного хранения управленческой документации, подлежащей передаче на постоянное хран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Обеспечивает совместно с архивом Администрации Ремонтненского района представление на согласование ЭПК комитета согласованные ЭК описи дел по личному составу, номенклатуру дел Администрации Ремонтн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II. Права Э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ЭК имеет прав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Давать рекомендации структурным подразделениям и отдельным работникам Администрации Ремонтненского района по вопросам разработки номенклатур дел и формирования дел в делопроизводстве, экспертизы ценности документов, розыска недостающих дел постоянного хранения и дел по личному составу, упорядочения и оформления документов для передачи в архив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Не принимать к рассмотрению и возвращать на доработку документы, подготовленные с нарушением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ов местного самоуправления и организ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Информировать руководство Администрации Ремонтненского района по вопросам, относящимся к компетенции Э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V. Организация работы Э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ЭК взаимодействует с сектором муниципального архива Администрации Ремонтн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опросы, относящиеся к компетенции ЭК, рассматриваются на ее заседаниях, которые проводятся по мере необходимости. Все заседания ЭК протоколирую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Заседание ЭК и принятые решения считаются правомочными, если на заседании присутствует более половины ее соста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Решения ЭК принимаются по каждому вопросу (документу) отдельно большинством голосов присутствующих на заседании членов комиссии. При разделении голосов поровну решение принимает председатель Э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Право решающего голоса имеют только члены ЭК. Приглашенные консультанты и эксперты имеют право совещательного голо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Ведение делопроизводства ЭК возлагается на секретаря Э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яющий делами (руководитель аппарата)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Ремонтненского района                                            С.В. Тка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1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монтненского района </w:t>
            </w:r>
          </w:p>
          <w:p>
            <w:pPr>
              <w:pStyle w:val="Style21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т 00.00.2020   №000</w:t>
            </w:r>
          </w:p>
          <w:p>
            <w:pPr>
              <w:pStyle w:val="Style21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СТАВ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кспертной комиссии Администрации Ремонтне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539"/>
        <w:gridCol w:w="5804"/>
      </w:tblGrid>
      <w:tr>
        <w:trPr/>
        <w:tc>
          <w:tcPr>
            <w:tcW w:w="31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Владимирович   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яющий делами (руководитель аппарата) Администрации Ремонтненского района,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жбян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дежда Владимировна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вопросам контроля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 отдела по взаимодействию с органами местного самоуправления, организационной и кадровой работе  Администрации Ремонтненского района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лены комиссии: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вкин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вгения Геннадьевна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сектора по управлению имуществом и земельным отношениям Администрации Ремонтненского района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йце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ся Евгеньевна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специалист по кадровой работе отдела по взаимодействию с органами местного самоуправления, организационной и кадровой работе Администрации Ремонтненского района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щенко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сана Игоревна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ециалист первой категории отдела сельского хозяйства и охраны окружающей среды Администрации Ремонтненского района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вале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талья Владимировна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тдела по взаимодействию с органами местного самоуправления, организационной и кадровой работе Администрации Ремонтненского района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мышанска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талья Владимиров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бухгалтер Администрации Ремонтненского района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машкалов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тлана Викторовна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тдела координации отраслей ЖКХ, строительства, транспорта и связи Администрации Ремонтненского района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ашкалов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натольевна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муниципального архива Администрации Ремонтненского района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аппарата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емонтненского района                                        С.В. Ткаченко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2" w:author="Архивист" w:date="2020-08-14T12:03:00Z" w:initials="А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Почему 12 размер шрифта?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Каждый новый абзац с отступом</w:t>
      </w:r>
    </w:p>
  </w:comment>
  <w:comment w:id="1" w:author="User" w:date="2020-08-18T10:43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Инструкция по делопроизводству распоряжение от 12.11.2019 № 146</w:t>
      </w:r>
    </w:p>
  </w:comment>
  <w:comment w:id="0" w:author="Архивист" w:date="2020-08-25T17:18:00Z" w:initials="А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Инструкция по делопроизводству Вашей Администрации? Согласована с ЭПК?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Документы не по ГОСТу или предоставьте инструкцию по делопроизводству Администрации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2288" TargetMode="External"/><Relationship Id="rId3" Type="http://schemas.openxmlformats.org/officeDocument/2006/relationships/hyperlink" Target="http://base.garant.ru/12137300/" TargetMode="External"/><Relationship Id="rId4" Type="http://schemas.openxmlformats.org/officeDocument/2006/relationships/hyperlink" Target="http://docs.cntd.ru/document/901912288" TargetMode="External"/><Relationship Id="rId5" Type="http://schemas.openxmlformats.org/officeDocument/2006/relationships/header" Target="head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6:00Z</dcterms:created>
  <dc:creator>Nemashkalova-SA</dc:creator>
  <dc:description/>
  <cp:keywords/>
  <dc:language>en-US</dc:language>
  <cp:lastModifiedBy>User</cp:lastModifiedBy>
  <cp:lastPrinted>2020-07-28T15:20:00Z</cp:lastPrinted>
  <dcterms:modified xsi:type="dcterms:W3CDTF">2020-08-26T09:33:00Z</dcterms:modified>
  <cp:revision>7</cp:revision>
  <dc:subject/>
  <dc:title/>
</cp:coreProperties>
</file>