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color w:val="0000FF"/>
          <w:spacing w:val="40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24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pacing w:val="20"/>
          <w:sz w:val="40"/>
          <w:szCs w:val="40"/>
        </w:rPr>
        <w:t>Ремонтненск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20"/>
          <w:sz w:val="10"/>
          <w:szCs w:val="10"/>
        </w:rPr>
      </w:pPr>
      <w:r>
        <w:rPr>
          <w:rFonts w:cs="Times New Roman" w:ascii="Times New Roman" w:hAnsi="Times New Roman"/>
          <w:b/>
          <w:spacing w:val="20"/>
          <w:sz w:val="10"/>
          <w:szCs w:val="1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.08.2020                                          </w:t>
      </w:r>
      <w:r>
        <w:rPr>
          <w:rFonts w:cs="Times New Roman" w:ascii="Times New Roman" w:hAnsi="Times New Roman"/>
          <w:b/>
        </w:rPr>
        <w:t>с. Ремонтное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№ 1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ощр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ложения о видах поощрений главы Администрации Ремонтненского района, утвержденного постановлением Администрации Ремонтненского района от 30.05.2018 № 106, протокола заседания районной комиссии по рассмотрению представлений к награждению государственными наградами Российской Федерации, поощрения Губернатора Ростовской области и главы Администрации Ремонтненского района от 28.08.2020 № 1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Вручить Благодарственное письмо главы Администрации Ремонтненского района за добросовестный труд </w:t>
      </w:r>
      <w:r>
        <w:rPr>
          <w:color w:val="000000"/>
          <w:sz w:val="24"/>
          <w:szCs w:val="24"/>
        </w:rPr>
        <w:t xml:space="preserve">и в </w:t>
      </w:r>
      <w:r>
        <w:rPr>
          <w:sz w:val="24"/>
          <w:szCs w:val="24"/>
        </w:rPr>
        <w:t>связи с профессиональным праздником -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Днем ветеринарного работника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1.1. Гайворонскому Александру Семеновичу – ведущему ветеринарному врачу Ремонтненского филиала ГБУ РО «Ростовская СББЖ с ПО».</w:t>
      </w:r>
    </w:p>
    <w:p>
      <w:pPr>
        <w:pStyle w:val="Normal"/>
        <w:ind w:firstLine="709"/>
        <w:rPr/>
      </w:pPr>
      <w:r>
        <w:rPr>
          <w:sz w:val="24"/>
          <w:szCs w:val="24"/>
        </w:rPr>
        <w:t>1.2. Штрыкову Григорию Григорьевичу – ведущему ветеринарному врачу Ремонтненского филиала ГБУ РО «Ростовская СББЖ с ПО»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1.3. Блохину Игорю Владимировичу –главному специалисту отдела обеспечения ветеринарно-санитарного благополучия и надзора в области обращения с животными Управления ветеринарии Ростовской</w:t>
        <w:tab/>
        <w:t xml:space="preserve">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Контрол</w:t>
      </w:r>
      <w:r>
        <w:rPr>
          <w:sz w:val="24"/>
          <w:szCs w:val="24"/>
        </w:rPr>
        <w:t>ь за исполнением распоряжения возложить на управляющего делами (руководителя аппарата) Администрации Ремонтненского района Ткаченко С.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 Администрации </w:t>
      </w:r>
    </w:p>
    <w:p>
      <w:pPr>
        <w:pStyle w:val="Normal"/>
        <w:rPr/>
      </w:pPr>
      <w:r>
        <w:rPr>
          <w:b/>
          <w:sz w:val="24"/>
          <w:szCs w:val="24"/>
        </w:rPr>
        <w:t>Ремонтненского  района                                                                                        А.П. Пустов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Распоряжение вносит: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Отдел  по взаимодействию с органами местного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амоуправления, организационной и кадровой работе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министрации Ремонтненского района</w:t>
      </w:r>
    </w:p>
    <w:sectPr>
      <w:headerReference w:type="default" r:id="rId3"/>
      <w:type w:val="nextPage"/>
      <w:pgSz w:w="11906" w:h="16838"/>
      <w:pgMar w:left="130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90" w:after="90"/>
    </w:pPr>
    <w:rPr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3:00Z</dcterms:created>
  <dc:creator>user</dc:creator>
  <dc:description/>
  <cp:keywords/>
  <dc:language>en-US</dc:language>
  <cp:lastModifiedBy>User</cp:lastModifiedBy>
  <cp:lastPrinted>2020-08-28T15:32:00Z</cp:lastPrinted>
  <dcterms:modified xsi:type="dcterms:W3CDTF">2020-08-28T12:33:00Z</dcterms:modified>
  <cp:revision>2</cp:revision>
  <dc:subject/>
  <dc:title> </dc:title>
</cp:coreProperties>
</file>