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4" w:leader="none"/>
          <w:tab w:val="left" w:pos="7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6009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«РЕМОНТНЕНСКИЙ 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БРАНИЕ ДЕПУТАТОВ РЕМОНТН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723"/>
        <w:gridCol w:w="3320"/>
      </w:tblGrid>
      <w:tr>
        <w:trPr/>
        <w:tc>
          <w:tcPr>
            <w:tcW w:w="39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10.2018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Ремонтное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№ </w:t>
            </w:r>
            <w:r>
              <w:rPr>
                <w:sz w:val="28"/>
              </w:rPr>
              <w:t>253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right="10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депутатов</w:t>
      </w:r>
    </w:p>
    <w:p>
      <w:pPr>
        <w:pStyle w:val="Normal"/>
        <w:shd w:fill="FFFFFF" w:val="clear"/>
        <w:suppressAutoHyphens w:val="true"/>
        <w:spacing w:lineRule="exact" w:line="322"/>
        <w:ind w:right="10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монтненского района от 28.04.2007 №109</w:t>
      </w:r>
    </w:p>
    <w:p>
      <w:pPr>
        <w:pStyle w:val="Normal"/>
        <w:shd w:fill="FFFFFF" w:val="clear"/>
        <w:suppressAutoHyphens w:val="true"/>
        <w:spacing w:lineRule="exact" w:line="322"/>
        <w:ind w:right="10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В целях приведения в соответствие </w:t>
      </w:r>
      <w:r>
        <w:rPr>
          <w:sz w:val="26"/>
          <w:szCs w:val="26"/>
        </w:rPr>
        <w:t>Собрание депутатов Ремонтненского района,</w:t>
      </w:r>
    </w:p>
    <w:p>
      <w:pPr>
        <w:pStyle w:val="Normal"/>
        <w:shd w:fill="FFFFFF" w:val="clear"/>
        <w:suppressAutoHyphens w:val="true"/>
        <w:spacing w:lineRule="exact" w:line="32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exact" w:line="3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shd w:fill="FFFFFF" w:val="clear"/>
        <w:suppressAutoHyphens w:val="true"/>
        <w:spacing w:lineRule="exact" w:line="3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Внести в решение Собрания депутатов Ремонтненского района от 28.04.2007 №109 «О гербе  Ремонтненского района» следующие изменения:</w:t>
      </w:r>
    </w:p>
    <w:p>
      <w:pPr>
        <w:pStyle w:val="2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 Пункт 4. изложить в следующей редакции:</w:t>
      </w:r>
    </w:p>
    <w:p>
      <w:pPr>
        <w:pStyle w:val="Normal"/>
        <w:shd w:fill="FFFFFF" w:val="clear"/>
        <w:suppressAutoHyphens w:val="true"/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>«4.Контроль за исполнением настоящего решения возложить на  председателя постоянной комиссии по мандатным вопросам, депутатской этике, по местному самоуправлению и охране общественного порядка (Репкина О.Н.), управляющего делами (руководителя аппарат) Администрации Ремонтненского района (Ткаченко С.В.).</w:t>
      </w:r>
    </w:p>
    <w:p>
      <w:pPr>
        <w:pStyle w:val="Normal"/>
        <w:shd w:fill="FFFFFF" w:val="clear"/>
        <w:suppressAutoHyphens w:val="true"/>
        <w:spacing w:lineRule="exact" w:line="322"/>
        <w:jc w:val="both"/>
        <w:rPr/>
      </w:pPr>
      <w:r>
        <w:rPr>
          <w:sz w:val="26"/>
          <w:szCs w:val="26"/>
        </w:rPr>
        <w:tab/>
        <w:t>2.Внести в приложение №1 к решению Собрания депутатов Ремонтненского района от 28.04.2007 №109«О гербе Ремонтненского района» следующие изменения:</w:t>
      </w:r>
    </w:p>
    <w:p>
      <w:pPr>
        <w:pStyle w:val="Normal"/>
        <w:shd w:fill="FFFFFF" w:val="clear"/>
        <w:suppressAutoHyphens w:val="true"/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ab/>
        <w:t>2.1 раздел 5. изложить в следующей редакции:</w:t>
      </w:r>
    </w:p>
    <w:p>
      <w:pPr>
        <w:pStyle w:val="Normal"/>
        <w:shd w:fill="FFFFFF" w:val="clear"/>
        <w:suppressAutoHyphens w:val="true"/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5. Порядок официального использования герба Ремонтненского райо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Герб Ремонтненского района помещается (воспроизводится)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фасадах зданий, в которых расположены органы местного самоуправления; предприятия, учреждения и организации, находящие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) в служебных </w:t>
      </w:r>
      <w:r>
        <w:rPr>
          <w:sz w:val="26"/>
          <w:szCs w:val="26"/>
          <w:shd w:fill="FFFFFF" w:val="clear"/>
        </w:rPr>
        <w:t>кабинетах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 xml:space="preserve">руководителей органов местного самоуправления, </w:t>
      </w:r>
      <w:r>
        <w:rPr>
          <w:sz w:val="26"/>
          <w:szCs w:val="26"/>
        </w:rPr>
        <w:t>предприятий, учреждений и организаций, находящихся в муниципальной собственности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 залах, где проводятся заседания органов местного самоуправл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на бланках документов и печатях органов местного самоуправления и должностных лиц органов местного самоуправления;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5) на бланках документов и печатях муниципальных учреждений Ремонтненского района и муниципальных унитарных предприятий Ремонтненского района;</w:t>
      </w:r>
    </w:p>
    <w:p>
      <w:pPr>
        <w:pStyle w:val="Style15"/>
        <w:shd w:fill="FFFFFF" w:val="clear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) на удостоверениях лиц, замещающих муниципальные должности Ремонтненского район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7) на служебных удостоверениях лиц, замещающих должности муниципальной  службы Ремонтненского района; служащих (работников) предприятий, учреждений и организаций, находящихся в муниципальной собственности;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8)в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залах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торжественных церемоний органов, осуществляющих государственную регистрацию актов гражданского состояния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9)  на указателях при въезде на территорию Ремонтненского район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5.2. Воспроизведение Герба Ремонтненского района  допускается: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1) в помещениях, где проводятся мероприятия с участием органов местного самоуправления Ремонтненского района и должностных лиц Ремонтненского района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2) в служебных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кабинетах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лиц, замещающих должности муниципальной службы Ремонтненского района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3) на печатных изданиях органов местного самоуправления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4) на информационных стендах и других технических средствах аналогичного назначения, предназначенных для ознакомления с информацией о деятельности органов местного самоуправления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5) в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оформлени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официальных праздничных и культурных мероприятий, проводимых на территории Ремонтненского района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6) на форме спортивных сборных команд Ремонтненского района и спортсменов Ремонтненского райо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на бланках поощрений руководителей органов местного самоу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) на приглашениях, визитных карточках должностных лиц органов местного самоуправления, депутатов представительного органа местного самоуправления,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5. При одновременном размещении гербов Ремонтненского района и Ростовской области, герб Ремонтненского района располагается правее герба Ростовской области (если стоять к ним лицом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дновременном размещении Государственного герба Российской Федерации и герба Ремонтненского района, Государственный герб Российской Федерации располагается слева (если стоять к ним лицом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Ростовской области, слева от Государственного герба Российской Федерации располагается герб Ремонтненского района; справа от герба Ростовской области располагается герб иного муниципального образования, общественного объединения, либо предприятия, учреждения или организ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6. При одновременном размещении Государственного герба Российской Федерации, гербов Ростовской области и Ремонтненского района, Государственный герб Российской Федерации располагается в центре. Слева от Государственного герба Российской Федерации располагается герб Ростовской области, справа от Государственного герба Российской Федерации располагается герб Ремонтненского района (если стоять к ним лицом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7. Размер герба Ремонтненского района не может превышать размеры Государственного герба Российской Федерации, герба Ростовской области, гербов иных субъектов Российской Федерации, а высота размещения герба Ремонтненского района не может превышать высоту размещения Государственного герба Российской Федерации, герба Ростовской области, гербов иных субъектов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Порядок изготовления, использования, хранения и уничтожения бланков, печатей и иных носителей изображения герба Ремонтненского района устанавливается органами местного самоуправления Ремонтненского района.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spacing w:lineRule="exact" w:line="322"/>
        <w:rPr/>
      </w:pPr>
      <w:r>
        <w:rPr/>
      </w:r>
    </w:p>
    <w:p>
      <w:pPr>
        <w:pStyle w:val="Normal"/>
        <w:suppressAutoHyphens w:val="true"/>
        <w:spacing w:lineRule="exact" w:line="322"/>
        <w:rPr/>
      </w:pPr>
      <w:r>
        <w:rPr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199"/>
      </w:tblGrid>
      <w:tr>
        <w:trPr/>
        <w:tc>
          <w:tcPr>
            <w:tcW w:w="476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брания депутатов-глава Ремонтненского района</w:t>
            </w:r>
          </w:p>
        </w:tc>
        <w:tc>
          <w:tcPr>
            <w:tcW w:w="51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</w:t>
            </w:r>
            <w:r>
              <w:rPr>
                <w:b/>
                <w:sz w:val="26"/>
                <w:szCs w:val="26"/>
              </w:rPr>
              <w:t xml:space="preserve">А.А. Шелудько                                    </w:t>
            </w:r>
          </w:p>
        </w:tc>
      </w:tr>
    </w:tbl>
    <w:p>
      <w:pPr>
        <w:pStyle w:val="Normal"/>
        <w:suppressAutoHyphens w:val="true"/>
        <w:spacing w:lineRule="exact" w:line="322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90" w:firstLine="795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05:00Z</dcterms:created>
  <dc:creator>Приемная</dc:creator>
  <dc:description/>
  <cp:keywords/>
  <dc:language>en-US</dc:language>
  <cp:lastModifiedBy>User</cp:lastModifiedBy>
  <cp:lastPrinted>2018-10-23T16:04:00Z</cp:lastPrinted>
  <dcterms:modified xsi:type="dcterms:W3CDTF">2018-10-23T13:05:00Z</dcterms:modified>
  <cp:revision>2</cp:revision>
  <dc:subject/>
  <dc:title> </dc:title>
</cp:coreProperties>
</file>